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постоян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НЯТОГО В ЭКСПЛУАТАЦИЮ ГАЗОВ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ЫХ ЗДАНИЙ (ПОМЕЩЕНИЙ ОБЩЕСТВЕННОГО НАЗНА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_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810"/>
        <w:gridCol w:w="674"/>
        <w:gridCol w:w="1081"/>
        <w:gridCol w:w="810"/>
        <w:gridCol w:w="809"/>
        <w:gridCol w:w="811"/>
        <w:gridCol w:w="945"/>
        <w:gridCol w:w="404"/>
        <w:gridCol w:w="270"/>
        <w:gridCol w:w="406"/>
        <w:gridCol w:w="270"/>
        <w:gridCol w:w="269"/>
        <w:gridCol w:w="270"/>
        <w:gridCol w:w="271"/>
        <w:gridCol w:w="674"/>
        <w:gridCol w:w="811"/>
        <w:gridCol w:w="674"/>
        <w:gridCol w:w="808"/>
      </w:tblGrid>
      <w:tr>
        <w:trPr>
          <w:trHeight w:val="10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а-</w:t>
              <w:br/>
              <w:t xml:space="preserve">ция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ус-</w:t>
              <w:br/>
              <w:t xml:space="preserve">ка  </w:t>
              <w:br/>
              <w:t>газ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оры</w:t>
              <w:br/>
              <w:t xml:space="preserve">учета </w:t>
              <w:br/>
              <w:t>расхода</w:t>
              <w:br/>
              <w:t xml:space="preserve">газа, </w:t>
              <w:br/>
              <w:t xml:space="preserve">шт.  </w:t>
              <w:br/>
              <w:t xml:space="preserve">(тип, </w:t>
              <w:br/>
              <w:t xml:space="preserve">марка, </w:t>
              <w:br/>
              <w:t xml:space="preserve">ГОСТ)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иты бытовые,  </w:t>
              <w:br/>
              <w:t xml:space="preserve">шт. (тип,    </w:t>
              <w:br/>
              <w:t xml:space="preserve">марка, ГОСТ, ТУ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иты </w:t>
              <w:br/>
              <w:t xml:space="preserve">рес-  </w:t>
              <w:br/>
              <w:t>торан-</w:t>
              <w:br/>
              <w:t xml:space="preserve">ные,  </w:t>
              <w:br/>
              <w:t xml:space="preserve">шт.   </w:t>
              <w:br/>
              <w:t xml:space="preserve">(тип, </w:t>
              <w:br/>
              <w:t>марка,</w:t>
              <w:br/>
              <w:t xml:space="preserve">ГОСТ) 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лы    </w:t>
              <w:br/>
              <w:t xml:space="preserve">пищева-  </w:t>
              <w:br/>
              <w:t xml:space="preserve">рочные,  </w:t>
              <w:br/>
              <w:t>шт. (тип,</w:t>
              <w:br/>
              <w:t xml:space="preserve">марка,   </w:t>
              <w:br/>
              <w:t xml:space="preserve">ГОСТ),   </w:t>
              <w:br/>
              <w:t xml:space="preserve">вмести-  </w:t>
              <w:br/>
              <w:t>мостью, л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чие  </w:t>
              <w:br/>
              <w:t xml:space="preserve">при- </w:t>
              <w:br/>
              <w:t>боры,</w:t>
              <w:br/>
              <w:t xml:space="preserve">шт.  </w:t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лы, шт.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   </w:t>
              <w:br/>
              <w:t>конф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   </w:t>
              <w:br/>
              <w:t>конф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   </w:t>
              <w:br/>
              <w:t>конф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автома- </w:t>
              <w:br/>
              <w:t xml:space="preserve">тикой    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авто- </w:t>
              <w:br/>
              <w:t xml:space="preserve">матики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з-</w:t>
              <w:br/>
              <w:t xml:space="preserve">кое </w:t>
              <w:br/>
              <w:t>дав-</w:t>
              <w:br/>
              <w:t xml:space="preserve">ле- </w:t>
              <w:br/>
              <w:t xml:space="preserve">ни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 xml:space="preserve">дав- </w:t>
              <w:br/>
              <w:t>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з-</w:t>
              <w:br/>
              <w:t xml:space="preserve">кое </w:t>
              <w:br/>
              <w:t>дав-</w:t>
              <w:br/>
              <w:t xml:space="preserve">ле- </w:t>
              <w:br/>
              <w:t xml:space="preserve">ние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 xml:space="preserve">дав- </w:t>
              <w:br/>
              <w:t>ление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го- </w:t>
              <w:br/>
              <w:t>рел-</w:t>
              <w:br/>
              <w:t xml:space="preserve">к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го-  </w:t>
              <w:br/>
              <w:t>релк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го- </w:t>
              <w:br/>
              <w:t>рел-</w:t>
              <w:br/>
              <w:t xml:space="preserve">ки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го-  </w:t>
              <w:br/>
              <w:t>релки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7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энергетики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нятого в эксплуатацию газового оборудования общественных зданий (помещений общественного назначения). Форма № 4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