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РИНЯТОГО В ЭКСПЛУАТАЦИЮ ГАЗ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ОДСТВЕННЫХ ЗДАНИЙ, КОТЕЛЬНЫХ, ОБЩЕСТВЕНН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ИЗВОДСТВ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214"/>
        <w:gridCol w:w="676"/>
        <w:gridCol w:w="1079"/>
        <w:gridCol w:w="1351"/>
        <w:gridCol w:w="1214"/>
        <w:gridCol w:w="1215"/>
        <w:gridCol w:w="94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оры</w:t>
              <w:br/>
              <w:t xml:space="preserve">учета </w:t>
              <w:br/>
              <w:t>расхода</w:t>
              <w:br/>
              <w:t xml:space="preserve">газа, </w:t>
              <w:br/>
              <w:t xml:space="preserve">шт.  </w:t>
              <w:br/>
              <w:t xml:space="preserve">(тип, </w:t>
              <w:br/>
              <w:t xml:space="preserve">марка, </w:t>
              <w:br/>
              <w:t xml:space="preserve">ГОСТ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енные </w:t>
              <w:br/>
              <w:t xml:space="preserve">агрегаты </w:t>
              <w:br/>
              <w:t>(кол-во и</w:t>
              <w:br/>
              <w:t>тип; кол-</w:t>
              <w:br/>
              <w:t xml:space="preserve">во и тип </w:t>
              <w:br/>
              <w:t xml:space="preserve">горелок; </w:t>
              <w:br/>
              <w:t>наличие и</w:t>
              <w:br/>
              <w:t>тип авто-</w:t>
              <w:br/>
              <w:t xml:space="preserve">матики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   </w:t>
              <w:br/>
              <w:t xml:space="preserve">(кол-во </w:t>
              <w:br/>
              <w:t xml:space="preserve">и тип;  </w:t>
              <w:br/>
              <w:t>кол-во и</w:t>
              <w:br/>
              <w:t xml:space="preserve">тип     </w:t>
              <w:br/>
              <w:t>горелок;</w:t>
              <w:br/>
              <w:t xml:space="preserve">наличие </w:t>
              <w:br/>
              <w:t xml:space="preserve">и тип   </w:t>
              <w:br/>
              <w:t xml:space="preserve">автома- </w:t>
              <w:br/>
              <w:t xml:space="preserve">тик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елки </w:t>
              <w:br/>
              <w:t xml:space="preserve">инфра-  </w:t>
              <w:br/>
              <w:t>красного</w:t>
              <w:br/>
              <w:t xml:space="preserve">излуче- </w:t>
              <w:br/>
              <w:t>ния, шт.</w:t>
              <w:br/>
              <w:t xml:space="preserve">(тип,   </w:t>
              <w:br/>
              <w:t xml:space="preserve">ГОС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  <w:br/>
              <w:t>обору-</w:t>
              <w:br/>
              <w:t xml:space="preserve">дова- </w:t>
              <w:br/>
              <w:t xml:space="preserve">ние,  </w:t>
              <w:br/>
              <w:t xml:space="preserve">шт.   </w:t>
              <w:br/>
              <w:t xml:space="preserve">(тип, </w:t>
              <w:br/>
              <w:t>марка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энергетик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ого в эксплуатацию газового оборудования производственных зданий, котельных, общественных зданий производственного назначения. Форма № 5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