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ОГО В ЭКСПЛУАТАЦИЮ ГАЗОВ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ЗДАНИЙ ПРИ ГАЗИФИКАЦИИ ПРИРОДНЫМ ГАЗ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541"/>
        <w:gridCol w:w="539"/>
        <w:gridCol w:w="946"/>
        <w:gridCol w:w="674"/>
        <w:gridCol w:w="811"/>
        <w:gridCol w:w="810"/>
        <w:gridCol w:w="810"/>
        <w:gridCol w:w="270"/>
        <w:gridCol w:w="269"/>
        <w:gridCol w:w="270"/>
        <w:gridCol w:w="405"/>
        <w:gridCol w:w="271"/>
        <w:gridCol w:w="270"/>
        <w:gridCol w:w="269"/>
        <w:gridCol w:w="270"/>
        <w:gridCol w:w="271"/>
        <w:gridCol w:w="269"/>
        <w:gridCol w:w="270"/>
        <w:gridCol w:w="676"/>
        <w:gridCol w:w="809"/>
        <w:gridCol w:w="810"/>
        <w:gridCol w:w="268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емк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до-</w:t>
              <w:br/>
              <w:t xml:space="preserve">м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квар- </w:t>
              <w:br/>
              <w:t xml:space="preserve">тир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ус-</w:t>
              <w:br/>
              <w:t xml:space="preserve">ка  </w:t>
              <w:br/>
              <w:t>газа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бытовые,  </w:t>
              <w:br/>
              <w:t xml:space="preserve">шт. (тип, марка, </w:t>
              <w:br/>
              <w:t xml:space="preserve">ГОСТ, ТУ)    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наг-</w:t>
              <w:br/>
              <w:t>реватели</w:t>
              <w:br/>
              <w:t xml:space="preserve">проточ- </w:t>
              <w:br/>
              <w:t>ные, шт.</w:t>
              <w:br/>
              <w:t xml:space="preserve">(марка, </w:t>
              <w:br/>
              <w:t xml:space="preserve">тип)    </w:t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тельные </w:t>
              <w:br/>
              <w:t xml:space="preserve">приборы, шт. </w:t>
              <w:br/>
              <w:t xml:space="preserve">(тип, марка, </w:t>
              <w:br/>
              <w:t xml:space="preserve">ГОСТ, ТУ)  </w:t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боры,  </w:t>
              <w:br/>
              <w:t xml:space="preserve">шт. (тип, марка, </w:t>
              <w:br/>
              <w:t xml:space="preserve">ГОСТ, ТУ)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   </w:t>
              <w:br/>
              <w:t>конф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   </w:t>
              <w:br/>
              <w:t>конф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   </w:t>
              <w:br/>
              <w:t>конф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-</w:t>
              <w:br/>
              <w:t xml:space="preserve">л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- </w:t>
              <w:br/>
              <w:t xml:space="preserve">ные  </w:t>
              <w:br/>
              <w:t xml:space="preserve">го-  </w:t>
              <w:br/>
              <w:t>рел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о-</w:t>
              <w:br/>
              <w:t>диль-</w:t>
              <w:br/>
              <w:t xml:space="preserve">ник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энергетики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ого в эксплуатацию газового оборудования жилых зданий при газификации природным газом. Форма № 3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