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постоян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ОГО В ЭКСПЛУАТАЦИЮ ГАЗОВОГО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ЫХ ЗДАНИЙ ПРИ ГАЗИФИКАЦИИ С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_______ 200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539"/>
        <w:gridCol w:w="540"/>
        <w:gridCol w:w="811"/>
        <w:gridCol w:w="810"/>
        <w:gridCol w:w="270"/>
        <w:gridCol w:w="270"/>
        <w:gridCol w:w="404"/>
        <w:gridCol w:w="675"/>
        <w:gridCol w:w="811"/>
        <w:gridCol w:w="810"/>
        <w:gridCol w:w="809"/>
        <w:gridCol w:w="270"/>
        <w:gridCol w:w="270"/>
        <w:gridCol w:w="270"/>
        <w:gridCol w:w="270"/>
        <w:gridCol w:w="811"/>
        <w:gridCol w:w="810"/>
        <w:gridCol w:w="809"/>
        <w:gridCol w:w="270"/>
        <w:gridCol w:w="270"/>
        <w:gridCol w:w="270"/>
        <w:gridCol w:w="271"/>
        <w:gridCol w:w="270"/>
        <w:gridCol w:w="270"/>
        <w:gridCol w:w="270"/>
        <w:gridCol w:w="270"/>
        <w:gridCol w:w="270"/>
        <w:gridCol w:w="269"/>
        <w:gridCol w:w="270"/>
        <w:gridCol w:w="270"/>
        <w:gridCol w:w="803"/>
      </w:tblGrid>
      <w:tr>
        <w:trPr>
          <w:trHeight w:val="1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и-</w:t>
              <w:br/>
              <w:t>емки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-</w:t>
              <w:br/>
              <w:t>ре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до-</w:t>
              <w:br/>
              <w:t xml:space="preserve">м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квар-</w:t>
              <w:br/>
              <w:t xml:space="preserve">тир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уска</w:t>
              <w:br/>
              <w:t xml:space="preserve">газа 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-</w:t>
              <w:br/>
              <w:t>вуары,</w:t>
              <w:br/>
              <w:t xml:space="preserve">шт.,  </w:t>
              <w:br/>
              <w:t xml:space="preserve">вмес- </w:t>
              <w:br/>
              <w:t>тимос-</w:t>
              <w:br/>
              <w:t xml:space="preserve">тью,  </w:t>
              <w:br/>
              <w:t>куб. м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>дук-</w:t>
              <w:br/>
              <w:t xml:space="preserve">ци- </w:t>
              <w:br/>
              <w:t xml:space="preserve">он- </w:t>
              <w:br/>
              <w:t xml:space="preserve">ные </w:t>
              <w:br/>
              <w:t xml:space="preserve">го- </w:t>
              <w:br/>
              <w:t>лов-</w:t>
              <w:br/>
              <w:t xml:space="preserve">ки, </w:t>
              <w:br/>
              <w:t xml:space="preserve">шт.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онные    </w:t>
              <w:br/>
              <w:t xml:space="preserve">установки, шт.  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я-</w:t>
              <w:br/>
              <w:t xml:space="preserve">торы   </w:t>
              <w:br/>
              <w:t xml:space="preserve">давле- </w:t>
              <w:br/>
              <w:t xml:space="preserve">ния,   </w:t>
              <w:br/>
              <w:t xml:space="preserve">шт.    </w:t>
              <w:br/>
              <w:t xml:space="preserve">(тип,  </w:t>
              <w:br/>
              <w:t xml:space="preserve">марка, </w:t>
              <w:br/>
              <w:t xml:space="preserve">ГОСТ,  </w:t>
              <w:br/>
              <w:t xml:space="preserve">ТУ)    </w:t>
            </w:r>
          </w:p>
        </w:tc>
        <w:tc>
          <w:tcPr>
            <w:tcW w:w="56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вые приборы, шт. (тип, марка,    </w:t>
              <w:br/>
              <w:t xml:space="preserve">ГОСТ, ТУ)                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</w:t>
              <w:br/>
              <w:t xml:space="preserve">от-  </w:t>
              <w:br/>
              <w:t xml:space="preserve">куда </w:t>
              <w:br/>
              <w:t xml:space="preserve">про- </w:t>
              <w:br/>
              <w:t>изво-</w:t>
              <w:br/>
              <w:t>дится</w:t>
              <w:br/>
              <w:t xml:space="preserve">дос- </w:t>
              <w:br/>
              <w:t>тавка</w:t>
              <w:br/>
              <w:t xml:space="preserve">газа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но-</w:t>
              <w:br/>
              <w:t xml:space="preserve">бал- </w:t>
              <w:br/>
              <w:t xml:space="preserve">лон- </w:t>
              <w:br/>
              <w:t xml:space="preserve">ны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ух-</w:t>
              <w:br/>
              <w:t xml:space="preserve">бал- </w:t>
              <w:br/>
              <w:t xml:space="preserve">лон- </w:t>
              <w:br/>
              <w:t xml:space="preserve">ные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>повые</w:t>
              <w:br/>
              <w:t xml:space="preserve">бал- </w:t>
              <w:br/>
              <w:t xml:space="preserve">лон- </w:t>
              <w:br/>
              <w:t xml:space="preserve">ные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иты бытовые  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 </w:t>
              <w:br/>
              <w:t xml:space="preserve">точные </w:t>
              <w:br/>
              <w:t xml:space="preserve">водо-  </w:t>
              <w:br/>
              <w:t xml:space="preserve">нагре- </w:t>
              <w:br/>
              <w:t xml:space="preserve">ватели 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и- </w:t>
              <w:br/>
              <w:t>тельные</w:t>
              <w:br/>
              <w:t>приборы</w:t>
            </w:r>
          </w:p>
        </w:tc>
        <w:tc>
          <w:tcPr>
            <w:tcW w:w="1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приборы</w:t>
            </w:r>
          </w:p>
        </w:tc>
        <w:tc>
          <w:tcPr>
            <w:tcW w:w="8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   </w:t>
              <w:br/>
              <w:t>конф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   </w:t>
              <w:br/>
              <w:t>конф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   </w:t>
              <w:br/>
              <w:t>конф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9</Characters>
  <CharactersWithSpaces>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энергетики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нятого в эксплуатацию газового оборудования жилых зданий при газификации СУГ. Форма № 2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