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5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ПРИНЯТОГО В ЭКСПЛУАТАЦИЮ ГАЗОВ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ИЛЫХ ДОМОВ (НА СЖИЖЕННОМ Г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4"/>
        <w:gridCol w:w="676"/>
        <w:gridCol w:w="810"/>
        <w:gridCol w:w="674"/>
        <w:gridCol w:w="676"/>
        <w:gridCol w:w="404"/>
        <w:gridCol w:w="270"/>
        <w:gridCol w:w="1080"/>
        <w:gridCol w:w="946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к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дом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квар-</w:t>
              <w:br/>
              <w:t xml:space="preserve">тир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ус-</w:t>
              <w:br/>
              <w:t xml:space="preserve">ка  </w:t>
              <w:br/>
              <w:t>газа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уа-</w:t>
              <w:br/>
              <w:t xml:space="preserve">ры, шт., </w:t>
              <w:br/>
              <w:t xml:space="preserve">вмести-  </w:t>
              <w:br/>
              <w:t xml:space="preserve">мостью,  </w:t>
              <w:br/>
              <w:t xml:space="preserve">куб. м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ук- </w:t>
              <w:br/>
              <w:t>ционные</w:t>
              <w:br/>
              <w:t xml:space="preserve">голов- </w:t>
              <w:br/>
              <w:t>ки, шт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онные установки,</w:t>
              <w:br/>
              <w:t xml:space="preserve">шт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- </w:t>
              <w:br/>
              <w:t xml:space="preserve">бал-  </w:t>
              <w:br/>
              <w:t>лонны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- </w:t>
              <w:br/>
              <w:t xml:space="preserve">бал-  </w:t>
              <w:br/>
              <w:t>лонны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-</w:t>
              <w:br/>
              <w:t xml:space="preserve">бал-  </w:t>
              <w:br/>
              <w:t>лонны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5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04"/>
        <w:gridCol w:w="405"/>
        <w:gridCol w:w="406"/>
        <w:gridCol w:w="674"/>
        <w:gridCol w:w="676"/>
        <w:gridCol w:w="674"/>
        <w:gridCol w:w="406"/>
        <w:gridCol w:w="404"/>
        <w:gridCol w:w="405"/>
        <w:gridCol w:w="406"/>
        <w:gridCol w:w="404"/>
        <w:gridCol w:w="405"/>
        <w:gridCol w:w="406"/>
        <w:gridCol w:w="404"/>
        <w:gridCol w:w="405"/>
        <w:gridCol w:w="406"/>
        <w:gridCol w:w="404"/>
        <w:gridCol w:w="405"/>
        <w:gridCol w:w="1348"/>
      </w:tblGrid>
      <w:tr>
        <w:trPr>
          <w:trHeight w:val="240" w:hRule="atLeast"/>
          <w:cantSplit w:val="true"/>
        </w:trPr>
        <w:tc>
          <w:tcPr>
            <w:tcW w:w="14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торы</w:t>
              <w:br/>
              <w:t xml:space="preserve">давления, </w:t>
              <w:br/>
              <w:t xml:space="preserve">шт. (тип, </w:t>
              <w:br/>
              <w:t xml:space="preserve">марка,    </w:t>
              <w:br/>
              <w:t xml:space="preserve">ГОСТ, ТУ) </w:t>
            </w:r>
          </w:p>
        </w:tc>
        <w:tc>
          <w:tcPr>
            <w:tcW w:w="68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е приборы, шт. (тип, марка, ГОСТ, ТУ)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от-</w:t>
              <w:br/>
              <w:t xml:space="preserve">куда     </w:t>
              <w:br/>
              <w:t xml:space="preserve">произво- </w:t>
              <w:br/>
              <w:t xml:space="preserve">дится    </w:t>
              <w:br/>
              <w:t xml:space="preserve">доставка </w:t>
              <w:br/>
              <w:t xml:space="preserve">газа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бытовые </w:t>
            </w:r>
          </w:p>
        </w:tc>
        <w:tc>
          <w:tcPr>
            <w:tcW w:w="16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чные  </w:t>
              <w:br/>
              <w:t xml:space="preserve">водонагре- </w:t>
              <w:br/>
              <w:t xml:space="preserve">ватели     </w:t>
            </w:r>
          </w:p>
        </w:tc>
        <w:tc>
          <w:tcPr>
            <w:tcW w:w="16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итель- </w:t>
              <w:br/>
              <w:t xml:space="preserve">ные        </w:t>
              <w:br/>
              <w:t xml:space="preserve">приборы    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приборы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  </w:t>
              <w:br/>
              <w:t>кон-</w:t>
              <w:br/>
              <w:t xml:space="preserve">фо- </w:t>
              <w:br/>
              <w:t>роч-</w:t>
              <w:br/>
              <w:t xml:space="preserve">ны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  </w:t>
              <w:br/>
              <w:t>кон-</w:t>
              <w:br/>
              <w:t xml:space="preserve">фо- </w:t>
              <w:br/>
              <w:t>роч-</w:t>
              <w:br/>
              <w:t xml:space="preserve">ны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  </w:t>
              <w:br/>
              <w:t>кон-</w:t>
              <w:br/>
              <w:t xml:space="preserve">фо- </w:t>
              <w:br/>
              <w:t>роч-</w:t>
              <w:br/>
              <w:t xml:space="preserve">ные </w:t>
            </w:r>
          </w:p>
        </w:tc>
        <w:tc>
          <w:tcPr>
            <w:tcW w:w="162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Росстройгазификация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нятого в эксплуатацию газового оборудования жилых домов (на сжиженном газе). Форма № 5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