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Сыче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ИНЯТЫХ ДОКУМЕНТОВ ЭЛЕКТРОННОЙ ПОЧТО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215"/>
        <w:gridCol w:w="1485"/>
        <w:gridCol w:w="1349"/>
        <w:gridCol w:w="202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</w:t>
              <w:br/>
              <w:t>корреспондента,</w:t>
              <w:br/>
              <w:t xml:space="preserve">его фамилия,   </w:t>
              <w:br/>
              <w:t xml:space="preserve">адрес          </w:t>
              <w:br/>
              <w:t xml:space="preserve">электронной    </w:t>
              <w:br/>
              <w:t xml:space="preserve">почты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 </w:t>
              <w:br/>
              <w:t xml:space="preserve">время   </w:t>
              <w:br/>
              <w:t>принят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труктурного  </w:t>
              <w:br/>
              <w:t>подразделения,</w:t>
              <w:br/>
              <w:t xml:space="preserve">Ф.И.О.        </w:t>
              <w:br/>
              <w:t xml:space="preserve">получателя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>403</Characters>
  <CharactersWithSpaces>3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Органы местного самоуправления городского поселения Сычево Волоколамского района (Московская область)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ринятых документов электронной почтой администрацией городского поселения Сычево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