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НЯТЫХ ФАКС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945"/>
        <w:gridCol w:w="1485"/>
        <w:gridCol w:w="1755"/>
        <w:gridCol w:w="2025"/>
        <w:gridCol w:w="148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</w:t>
              <w:br/>
              <w:t>корреспондента,</w:t>
              <w:br/>
              <w:t xml:space="preserve">его фамилия,   </w:t>
              <w:br/>
              <w:t xml:space="preserve">телефон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Ф.И.О.        </w:t>
              <w:br/>
              <w:t xml:space="preserve">получател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олуч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4</Characters>
  <CharactersWithSpaces>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Губернатор Московской област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нятых факсограмм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