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факс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4"/>
        <w:gridCol w:w="946"/>
        <w:gridCol w:w="944"/>
        <w:gridCol w:w="162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,   </w:t>
              <w:br/>
              <w:t xml:space="preserve">фамилия   </w:t>
              <w:br/>
              <w:t xml:space="preserve">и телефон, </w:t>
              <w:br/>
              <w:t>кто передал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</w:t>
              <w:br/>
              <w:t xml:space="preserve">и кому </w:t>
              <w:br/>
              <w:t>передан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, </w:t>
              <w:br/>
              <w:t xml:space="preserve">дата   </w:t>
              <w:br/>
              <w:t xml:space="preserve">и время  </w:t>
              <w:br/>
              <w:t xml:space="preserve">получ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8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ых факсограмм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