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аспортами, удостовер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сть граждани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границей, и выезда за границу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 и ее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, имеющих допуск к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йне и осведомленных в сведениях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жности или совершенно секретных све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инятых на хранение паспо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1889"/>
        <w:gridCol w:w="1890"/>
        <w:gridCol w:w="270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владельца </w:t>
              <w:br/>
              <w:t xml:space="preserve">паспор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шения</w:t>
              <w:br/>
              <w:t xml:space="preserve">должностного </w:t>
              <w:br/>
              <w:t xml:space="preserve">лица об   </w:t>
              <w:br/>
              <w:t xml:space="preserve">ограничении </w:t>
              <w:br/>
              <w:t xml:space="preserve">права на   </w:t>
              <w:br/>
              <w:t xml:space="preserve">выезд из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роспись   </w:t>
              <w:br/>
              <w:t xml:space="preserve">сотрудника  </w:t>
              <w:br/>
              <w:t xml:space="preserve">режимно-   </w:t>
              <w:br/>
              <w:t xml:space="preserve">секретного  </w:t>
              <w:br/>
              <w:t>подразделения</w:t>
              <w:br/>
              <w:t xml:space="preserve">в приеме   </w:t>
              <w:br/>
              <w:t xml:space="preserve">паспорт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в  </w:t>
              <w:br/>
              <w:t xml:space="preserve">обратном приеме  </w:t>
              <w:br/>
              <w:t>паспорта (исходящий</w:t>
              <w:br/>
              <w:t xml:space="preserve">номер отправки в  </w:t>
              <w:br/>
              <w:t xml:space="preserve">государственный  </w:t>
              <w:br/>
              <w:t xml:space="preserve">орган,       </w:t>
              <w:br/>
              <w:t xml:space="preserve">уполномоченный на </w:t>
              <w:br/>
              <w:t xml:space="preserve">выдачу паспортов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Федеральная служба финансово-бюджетного надзора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нятых на хранение паспортов сотрудников центрального аппарата (территориального управления) Федеральной службы финансово-бюджетного надзора, имеющих допуск к государственной тайне и осведомленных в сведениях особой важности или совершенн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