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3 N 126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ема нал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валюты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Опер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м ба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е России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СУМОК С ДЕНЕЖНОЙ НАЛИЧ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ОЖНИХ СУМ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 (заезд) N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72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66"/>
        <w:gridCol w:w="281"/>
        <w:gridCol w:w="685"/>
        <w:gridCol w:w="114"/>
        <w:gridCol w:w="708"/>
        <w:gridCol w:w="274"/>
        <w:gridCol w:w="368"/>
        <w:gridCol w:w="180"/>
        <w:gridCol w:w="684"/>
        <w:gridCol w:w="890"/>
      </w:tblGrid>
      <w:tr>
        <w:trPr>
          <w:trHeight w:val="36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</w:t>
              <w:br/>
              <w:t xml:space="preserve">сумок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накладным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</w:t>
              <w:br/>
              <w:t xml:space="preserve">сумок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накладны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опломбированные сумки в количеств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на объявленную общую сумму (ед. ин. валюты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кладные  к ним  по  данному маршруту (заезду) приняты в испр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принят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жних сумок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ми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жних сумок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ми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номера сданных инкассаторами сумок с денежной нали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ностями)  соответствует  их  количеству  и номерам  по  запися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очных карточках и наклад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,  указанная в явочных карточках и накладных, соответствует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журна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 (инкассаторы)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работ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ый работн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 _________ час.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соответствия   количества   сданных   сумок  в кассу  ОП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принятых сумок от Клиентов (инкассаторов) произве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кассации (дежурный инкассатор)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Центральный банк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ых сумок с денежной наличностью и порожних сум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