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9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ПРИНЯТЫХ В ЭКСПЛУАТАЦИЮ НАРУЖНЫХ ГАЗ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5"/>
        <w:gridCol w:w="809"/>
        <w:gridCol w:w="541"/>
        <w:gridCol w:w="675"/>
        <w:gridCol w:w="675"/>
        <w:gridCol w:w="405"/>
        <w:gridCol w:w="404"/>
        <w:gridCol w:w="406"/>
        <w:gridCol w:w="404"/>
        <w:gridCol w:w="540"/>
        <w:gridCol w:w="540"/>
        <w:gridCol w:w="541"/>
        <w:gridCol w:w="540"/>
        <w:gridCol w:w="404"/>
        <w:gridCol w:w="406"/>
        <w:gridCol w:w="405"/>
        <w:gridCol w:w="404"/>
        <w:gridCol w:w="53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ак- </w:t>
              <w:br/>
              <w:t xml:space="preserve">тов </w:t>
              <w:br/>
              <w:t>при-</w:t>
              <w:br/>
              <w:t>ем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ем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прок-</w:t>
              <w:br/>
              <w:t>ладки</w:t>
              <w:br/>
              <w:t>(ули-</w:t>
              <w:br/>
              <w:t xml:space="preserve">ца,  </w:t>
              <w:br/>
              <w:t>учас-</w:t>
              <w:br/>
              <w:t xml:space="preserve">ток)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до-</w:t>
              <w:br/>
              <w:t xml:space="preserve">м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-</w:t>
              <w:br/>
              <w:t xml:space="preserve">ле- </w:t>
              <w:br/>
              <w:t xml:space="preserve">ние </w:t>
              <w:br/>
              <w:t>газ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те- </w:t>
              <w:br/>
              <w:t>риал</w:t>
              <w:br/>
              <w:t>труб</w:t>
            </w:r>
          </w:p>
        </w:tc>
        <w:tc>
          <w:tcPr>
            <w:tcW w:w="59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газопроводов          </w:t>
              <w:br/>
              <w:t xml:space="preserve">по диаметрам, м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9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4"/>
        <w:gridCol w:w="675"/>
        <w:gridCol w:w="676"/>
        <w:gridCol w:w="809"/>
        <w:gridCol w:w="810"/>
        <w:gridCol w:w="676"/>
        <w:gridCol w:w="809"/>
        <w:gridCol w:w="676"/>
        <w:gridCol w:w="1214"/>
        <w:gridCol w:w="676"/>
        <w:gridCol w:w="121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5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рматуры, шт.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электрозащиты, шт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</w:t>
              <w:br/>
              <w:t xml:space="preserve">зо- </w:t>
              <w:br/>
              <w:t xml:space="preserve">вые </w:t>
              <w:br/>
              <w:t xml:space="preserve">ко- </w:t>
              <w:br/>
              <w:t>лод-</w:t>
              <w:br/>
              <w:t xml:space="preserve">цы, </w:t>
              <w:br/>
              <w:t xml:space="preserve">шт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-</w:t>
              <w:br/>
              <w:t>фо-</w:t>
              <w:br/>
              <w:t xml:space="preserve">н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>зат-</w:t>
              <w:br/>
              <w:t xml:space="preserve">во- </w:t>
              <w:br/>
              <w:t xml:space="preserve">р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-</w:t>
              <w:br/>
              <w:t>виж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-</w:t>
              <w:br/>
              <w:t xml:space="preserve">н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>пен-</w:t>
              <w:br/>
              <w:t xml:space="preserve">са- </w:t>
              <w:br/>
              <w:t xml:space="preserve">то- </w:t>
              <w:br/>
              <w:t xml:space="preserve">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ые  </w:t>
              <w:br/>
              <w:t>труб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- </w:t>
              <w:br/>
              <w:t xml:space="preserve">ли-  </w:t>
              <w:br/>
              <w:t>тель-</w:t>
              <w:br/>
              <w:t xml:space="preserve">ные  </w:t>
              <w:br/>
              <w:t xml:space="preserve">муф- </w:t>
              <w:br/>
              <w:t xml:space="preserve">т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т-</w:t>
              <w:br/>
              <w:t xml:space="preserve">ля- </w:t>
              <w:br/>
              <w:t xml:space="preserve">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ые  </w:t>
              <w:br/>
              <w:t>пунк-</w:t>
              <w:br/>
              <w:t xml:space="preserve">т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тек-</w:t>
              <w:br/>
              <w:t>то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дренаж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тод-</w:t>
              <w:br/>
              <w:t xml:space="preserve">ные </w:t>
              <w:br/>
              <w:t xml:space="preserve">ус- </w:t>
              <w:br/>
              <w:t xml:space="preserve">та- </w:t>
              <w:br/>
              <w:t>нов-</w:t>
              <w:br/>
              <w:t xml:space="preserve">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изоли-  </w:t>
              <w:br/>
              <w:t xml:space="preserve">рующие  </w:t>
              <w:br/>
              <w:t xml:space="preserve">фланцы  </w:t>
              <w:br/>
              <w:t xml:space="preserve">муфты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Росстройгазификация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нятых в эксплуатацию наружных газопроводов. Форма № 9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