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ЭУ-130│03618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РИСВОЕНИЯ ГРУППЫ I ПО ЭЛЕКТРО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ЭЛЕКТРОТЕХНИЧЕСКОМУ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619"/>
        <w:gridCol w:w="1621"/>
        <w:gridCol w:w="945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драздел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дыдущего</w:t>
              <w:br/>
              <w:t xml:space="preserve">присво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с- </w:t>
              <w:br/>
              <w:t>воени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>ряемо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>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ОАО «Российские железные дороги»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своения группы I по электробезопасности неэлектротехническому персоналу ОАО «РЖД». Форма № ЭУ-1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