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бега транспортных средств (далее - Т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_"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215"/>
        <w:gridCol w:w="1214"/>
        <w:gridCol w:w="541"/>
        <w:gridCol w:w="1215"/>
        <w:gridCol w:w="945"/>
        <w:gridCol w:w="1214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водител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</w:t>
              <w:br/>
              <w:t xml:space="preserve">дата  </w:t>
              <w:br/>
              <w:t xml:space="preserve">выдачи </w:t>
              <w:br/>
              <w:t>путевого</w:t>
              <w:br/>
              <w:t xml:space="preserve">листа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ТС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</w:t>
              <w:br/>
              <w:t xml:space="preserve">одометра ТС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т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Т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</w:t>
              <w:br/>
              <w:t>регистр.</w:t>
              <w:br/>
              <w:t>знак Т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убытии</w:t>
              <w:br/>
              <w:t xml:space="preserve">Т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>прибытии</w:t>
              <w:br/>
              <w:t xml:space="preserve">ТС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ЗАО «Юринформ В»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бега авто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