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ФЕССИОНАЛЬНОЙ ПОДГОТОВКИ РЯ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ЧАЛЬСТВУЮЩЕ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а внутренних дел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/20__ Г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: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: 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ЕРВОНАЧАЛЬНАЯ ПОДГОТ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1"/>
        <w:gridCol w:w="1348"/>
        <w:gridCol w:w="1350"/>
        <w:gridCol w:w="1216"/>
        <w:gridCol w:w="1350"/>
        <w:gridCol w:w="1214"/>
        <w:gridCol w:w="1215"/>
        <w:gridCol w:w="1486"/>
        <w:gridCol w:w="1215"/>
        <w:gridCol w:w="1349"/>
        <w:gridCol w:w="1215"/>
        <w:gridCol w:w="946"/>
        <w:gridCol w:w="1485"/>
        <w:gridCol w:w="1216"/>
        <w:gridCol w:w="1348"/>
        <w:gridCol w:w="148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</w:t>
              <w:br/>
              <w:t xml:space="preserve">имя, отчество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п.</w:t>
              <w:br/>
              <w:t xml:space="preserve">экзамен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6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по месту службы            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тап    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ая практика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этап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обуч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тавник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обуч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Ц,      </w:t>
              <w:br/>
              <w:t xml:space="preserve">учебное  </w:t>
              <w:br/>
              <w:t>заведе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практики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обучения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Ц,      </w:t>
              <w:br/>
              <w:t xml:space="preserve">учебное  </w:t>
              <w:br/>
              <w:t>заведение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.</w:t>
              <w:br/>
              <w:t xml:space="preserve">план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е  </w:t>
              <w:br/>
              <w:t xml:space="preserve">стажер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е    </w:t>
              <w:br/>
              <w:t>наставник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зыв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и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    </w:t>
              <w:br/>
              <w:t xml:space="preserve">Иван           </w:t>
              <w:br/>
              <w:t xml:space="preserve">Иванович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0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пектор</w:t>
              <w:br/>
              <w:t xml:space="preserve">ОДН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02-  </w:t>
              <w:br/>
              <w:t xml:space="preserve">26.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</w:t>
              <w:br/>
              <w:t xml:space="preserve">П.П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03-  </w:t>
              <w:br/>
              <w:t xml:space="preserve">26.0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Ц       </w:t>
              <w:br/>
              <w:t xml:space="preserve">Теряе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07-  </w:t>
              <w:br/>
              <w:t xml:space="preserve">27.0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08-  </w:t>
              <w:br/>
              <w:t xml:space="preserve">28.11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Ц       </w:t>
              <w:br/>
              <w:t xml:space="preserve">Теряев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.     </w:t>
              <w:br/>
              <w:t xml:space="preserve">в л/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2003  </w:t>
              <w:br/>
              <w:t xml:space="preserve">год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ВЫШЕНИЕ КВАЛ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1891"/>
        <w:gridCol w:w="2159"/>
        <w:gridCol w:w="1620"/>
        <w:gridCol w:w="1620"/>
        <w:gridCol w:w="1620"/>
        <w:gridCol w:w="1756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</w:t>
              <w:br/>
              <w:t xml:space="preserve">имя,           </w:t>
              <w:br/>
              <w:t xml:space="preserve">отчество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приказа,   </w:t>
              <w:br/>
              <w:t>дата назначения</w:t>
              <w:br/>
              <w:t xml:space="preserve">на должность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, когда </w:t>
              <w:br/>
              <w:t xml:space="preserve">проходил   </w:t>
              <w:br/>
              <w:t xml:space="preserve">КПК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  </w:t>
              <w:br/>
              <w:t xml:space="preserve">на КПК     </w:t>
              <w:br/>
              <w:t>планирует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обучен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е     </w:t>
              <w:br/>
              <w:t xml:space="preserve">заведение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    </w:t>
              <w:br/>
              <w:t xml:space="preserve">Петр Петрович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инспектор</w:t>
              <w:br/>
              <w:t xml:space="preserve">ГИБДД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143        </w:t>
              <w:br/>
              <w:t xml:space="preserve">от 29.06.9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-19.02</w:t>
              <w:br/>
              <w:t>УЦ (Видно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</w:t>
              <w:br/>
              <w:t xml:space="preserve">2003 г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3-     </w:t>
              <w:br/>
              <w:t xml:space="preserve">05.04.200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Ц (Теряево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.     </w:t>
              <w:br/>
              <w:t xml:space="preserve">в л/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2003  </w:t>
              <w:br/>
              <w:t xml:space="preserve">год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ПОДГОТ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889"/>
        <w:gridCol w:w="2161"/>
        <w:gridCol w:w="1619"/>
        <w:gridCol w:w="1756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</w:t>
              <w:br/>
              <w:t xml:space="preserve">имя,           </w:t>
              <w:br/>
              <w:t xml:space="preserve">отчеств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приказа,   </w:t>
              <w:br/>
              <w:t>дата назначения</w:t>
              <w:br/>
              <w:t xml:space="preserve">на должность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обучен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е     </w:t>
              <w:br/>
              <w:t xml:space="preserve">заведе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    </w:t>
              <w:br/>
              <w:t xml:space="preserve">Петр Петрович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инспектор</w:t>
              <w:br/>
              <w:t xml:space="preserve">ГИБДД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13         </w:t>
              <w:br/>
              <w:t xml:space="preserve">от 09.01.200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-15.0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Ц (Теряево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  </w:t>
              <w:br/>
              <w:t xml:space="preserve">в л/д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за 2003  </w:t>
              <w:br/>
              <w:t xml:space="preserve">год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ПОДГОТОВКА ПО МЕСТУ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889"/>
        <w:gridCol w:w="2161"/>
        <w:gridCol w:w="1619"/>
        <w:gridCol w:w="1756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</w:t>
              <w:br/>
              <w:t xml:space="preserve">имя,           </w:t>
              <w:br/>
              <w:t xml:space="preserve">отчеств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>подразделение</w:t>
              <w:br/>
              <w:t>до переподго-</w:t>
              <w:br/>
              <w:t xml:space="preserve">товк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 </w:t>
              <w:br/>
              <w:t xml:space="preserve">подразделение  </w:t>
              <w:br/>
              <w:t xml:space="preserve">после          </w:t>
              <w:br/>
              <w:t xml:space="preserve">переподготов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обучен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Сергей </w:t>
              <w:br/>
              <w:t xml:space="preserve">Сергеевич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   </w:t>
              <w:br/>
              <w:t xml:space="preserve">по розыску   </w:t>
              <w:br/>
              <w:t xml:space="preserve">ГИБДД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     </w:t>
              <w:br/>
              <w:t xml:space="preserve">по пропаганде  </w:t>
              <w:br/>
              <w:t xml:space="preserve">ГИБДД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-01.0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  </w:t>
              <w:br/>
              <w:t xml:space="preserve">в л/д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2003  </w:t>
              <w:br/>
              <w:t xml:space="preserve">год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ГОТОВКА КЛАССНЫХ СПЕЦИА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0"/>
        <w:gridCol w:w="1890"/>
        <w:gridCol w:w="1620"/>
        <w:gridCol w:w="1755"/>
        <w:gridCol w:w="1485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мя,         </w:t>
              <w:br/>
              <w:t xml:space="preserve">отчеств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иказа, </w:t>
              <w:br/>
              <w:t xml:space="preserve">дата       </w:t>
              <w:br/>
              <w:t xml:space="preserve">присвоения </w:t>
              <w:br/>
              <w:t xml:space="preserve">(подтвер-  </w:t>
              <w:br/>
              <w:t xml:space="preserve">ждения)    </w:t>
              <w:br/>
              <w:t>предыдущего</w:t>
              <w:br/>
              <w:t xml:space="preserve">квал.      </w:t>
              <w:br/>
              <w:t xml:space="preserve">зва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ая    </w:t>
              <w:br/>
              <w:t>квалифик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иказа,</w:t>
              <w:br/>
              <w:t xml:space="preserve">дата      </w:t>
              <w:br/>
              <w:t>присвоения</w:t>
              <w:br/>
              <w:t xml:space="preserve">(подтвер- </w:t>
              <w:br/>
              <w:t xml:space="preserve">ждения)   </w:t>
              <w:br/>
              <w:t>квалифика-</w:t>
              <w:br/>
              <w:t xml:space="preserve">ци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сильев С.А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</w:t>
              <w:br/>
              <w:t xml:space="preserve">взвод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С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е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класс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1.200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ОВ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фессиональной подготовки рядового и начальствующе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