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5.2001 No. 17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│</w:t>
      </w:r>
      <w:r>
        <w:rPr>
          <w:sz w:val="18"/>
          <w:szCs w:val="18"/>
        </w:rPr>
        <w:t>Код формы по ОКУД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│</w:t>
      </w:r>
      <w:r>
        <w:rPr>
          <w:sz w:val="18"/>
          <w:szCs w:val="18"/>
        </w:rPr>
        <w:t>Код учреждения по ОКП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┬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нистерство здравоохранения│                │Медицинская документац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   │                │Форма No. .../у-... утвержд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┤                │</w:t>
      </w:r>
      <w:r>
        <w:rPr>
          <w:sz w:val="18"/>
          <w:szCs w:val="18"/>
        </w:rPr>
        <w:t>Минздравом России No. __ от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именование учреждения  │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┴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УЧЕТА ПРОФЕССИОНАЛЬНЫХ ЗАБОЛЕВАНИЙ (ОТРАВЛЕН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т "__"____________ 20__ г.         Окончен "__"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┬───┬─────┬───────┬───────┬────────┬───────┬───────────┬─────────┬─────────┬─────────┬─────────┬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o.│Фамилия,│Пол│Воз- │Работо-│Отрасль│Наимено-│Профес-│Входящий   │Регистра-│Входящий │Регистра-│Входящий │Регистра- │  Диагноз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имя,  │   │раст │датель │произ- │вание   │сия,   │номер из-  │ционный  │номер из-│ционный  │номер из-│ционный   ├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тчество│   │(пол-│       │водства│объекта │долж-  │вещения об │номер и  │вещения  │номер и  │вещения  │номер и   │Основ-│Сопу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│</w:t>
      </w:r>
      <w:r>
        <w:rPr>
          <w:sz w:val="18"/>
          <w:szCs w:val="18"/>
        </w:rPr>
        <w:t>ных  │       │       │(цех,   │ность  │установле- │дата из- │об уста- │дата из- │об изме- │дата из-  │ной   │ствую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│</w:t>
      </w:r>
      <w:r>
        <w:rPr>
          <w:sz w:val="18"/>
          <w:szCs w:val="18"/>
        </w:rPr>
        <w:t>лет) │       │       │отделе- │       │нии пред-  │вещения  │новлении │вещения  │нении,   │вещения   │      │щ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│     │       │       │</w:t>
      </w:r>
      <w:r>
        <w:rPr>
          <w:sz w:val="18"/>
          <w:szCs w:val="18"/>
        </w:rPr>
        <w:t>ние,    │       │варитель-  │об уста- │заключи- │об уста- │уточнении│об изме-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│     │       │       │</w:t>
      </w:r>
      <w:r>
        <w:rPr>
          <w:sz w:val="18"/>
          <w:szCs w:val="18"/>
        </w:rPr>
        <w:t>участок)│       │ного диаг- │новлении │тельного │новлении │или отме-│нении,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│     │       │       │        │       │</w:t>
      </w:r>
      <w:r>
        <w:rPr>
          <w:sz w:val="18"/>
          <w:szCs w:val="18"/>
        </w:rPr>
        <w:t>ноза остро-│предвари-│диагноза │заключи- │не диаг- │уточнении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│     │       │       │        │       │</w:t>
      </w:r>
      <w:r>
        <w:rPr>
          <w:sz w:val="18"/>
          <w:szCs w:val="18"/>
        </w:rPr>
        <w:t>го или     │тельного │и дата   │тельного │ноза и   │или отмене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│     │       │       │        │       │</w:t>
      </w:r>
      <w:r>
        <w:rPr>
          <w:sz w:val="18"/>
          <w:szCs w:val="18"/>
        </w:rPr>
        <w:t>хроничес-  │диагноза │его полу-│диагноза │дата его │диагноза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│     │       │       │        │       │</w:t>
      </w:r>
      <w:r>
        <w:rPr>
          <w:sz w:val="18"/>
          <w:szCs w:val="18"/>
        </w:rPr>
        <w:t>кого проф- │ЛПУ      │чения    │ЛПУ      │получения│ЛПУ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│     │       │       │        │       │</w:t>
      </w:r>
      <w:r>
        <w:rPr>
          <w:sz w:val="18"/>
          <w:szCs w:val="18"/>
        </w:rPr>
        <w:t>заболева-  │         │ЦГСЭН    │         │ЦГСЭН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│     │       │       │        │       │</w:t>
      </w:r>
      <w:r>
        <w:rPr>
          <w:sz w:val="18"/>
          <w:szCs w:val="18"/>
        </w:rPr>
        <w:t>ния (отрав-│         │         │         │    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│     │       │       │        │       │</w:t>
      </w:r>
      <w:r>
        <w:rPr>
          <w:sz w:val="18"/>
          <w:szCs w:val="18"/>
        </w:rPr>
        <w:t>ления) и   │         │         │         │    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│     │       │       │        │       │</w:t>
      </w:r>
      <w:r>
        <w:rPr>
          <w:sz w:val="18"/>
          <w:szCs w:val="18"/>
        </w:rPr>
        <w:t>дата его   │         │         │         │    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│     │       │       │        │       │</w:t>
      </w:r>
      <w:r>
        <w:rPr>
          <w:sz w:val="18"/>
          <w:szCs w:val="18"/>
        </w:rPr>
        <w:t>получения  │         │         │         │    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│     │       │       │        │       │</w:t>
      </w:r>
      <w:r>
        <w:rPr>
          <w:sz w:val="18"/>
          <w:szCs w:val="18"/>
        </w:rPr>
        <w:t>ЦГСЭН      │         │         │         │    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┼───┼─────┼───────┼───────┼────────┼───────┼───────────┼─────────┼─────────┼─────────┼─────────┼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2   │ 3 │  4  │   5   │   6   │   7    │   8   │     9     │   10    │    11   │   12    │   13    │    14    │  15  │ 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┴───┴─────┴───────┴───────┴────────┴───────┴───────────┴─────────┴─────────┴─────────┴─────────┴──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13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1080"/>
        <w:gridCol w:w="1350"/>
        <w:gridCol w:w="1216"/>
        <w:gridCol w:w="1079"/>
        <w:gridCol w:w="1079"/>
        <w:gridCol w:w="1756"/>
        <w:gridCol w:w="1350"/>
        <w:gridCol w:w="1484"/>
        <w:gridCol w:w="1621"/>
        <w:gridCol w:w="1485"/>
        <w:gridCol w:w="1214"/>
        <w:gridCol w:w="1215"/>
        <w:gridCol w:w="945"/>
        <w:gridCol w:w="1621"/>
        <w:gridCol w:w="675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и дата </w:t>
              <w:br/>
              <w:t>утверж-</w:t>
              <w:br/>
              <w:t xml:space="preserve">дения  </w:t>
              <w:br/>
              <w:t xml:space="preserve">сан. - </w:t>
              <w:br/>
              <w:t xml:space="preserve">гиг.   </w:t>
              <w:br/>
              <w:t xml:space="preserve">харак- </w:t>
              <w:br/>
              <w:t xml:space="preserve">терис- </w:t>
              <w:br/>
              <w:t xml:space="preserve">тики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-</w:t>
              <w:br/>
              <w:t>щий но-</w:t>
              <w:br/>
              <w:t xml:space="preserve">мер и  </w:t>
              <w:br/>
              <w:t xml:space="preserve">дата   </w:t>
              <w:br/>
              <w:t>отправ-</w:t>
              <w:br/>
              <w:t xml:space="preserve">ления  </w:t>
              <w:br/>
              <w:t xml:space="preserve">сан. - </w:t>
              <w:br/>
              <w:t xml:space="preserve">гиг.   </w:t>
              <w:br/>
              <w:t xml:space="preserve">харак- </w:t>
              <w:br/>
              <w:t xml:space="preserve">терис- </w:t>
              <w:br/>
              <w:t xml:space="preserve">тик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утверж-</w:t>
              <w:br/>
              <w:t xml:space="preserve">дения  </w:t>
              <w:br/>
              <w:t xml:space="preserve">акта о </w:t>
              <w:br/>
              <w:t xml:space="preserve">случае </w:t>
              <w:br/>
              <w:t xml:space="preserve">проф.  </w:t>
              <w:br/>
              <w:t xml:space="preserve">забо-  </w:t>
              <w:br/>
              <w:t>лева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й</w:t>
              <w:br/>
              <w:t xml:space="preserve">номер и  </w:t>
              <w:br/>
              <w:t xml:space="preserve">дата от- </w:t>
              <w:br/>
              <w:t>правления</w:t>
              <w:br/>
              <w:t xml:space="preserve">акта о   </w:t>
              <w:br/>
              <w:t xml:space="preserve">случае   </w:t>
              <w:br/>
              <w:t>проф. за-</w:t>
              <w:br/>
              <w:t>болевани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 </w:t>
              <w:br/>
              <w:t xml:space="preserve">форма   </w:t>
              <w:br/>
              <w:t xml:space="preserve">проф-   </w:t>
              <w:br/>
              <w:t xml:space="preserve">заболе- </w:t>
              <w:br/>
              <w:t xml:space="preserve">вания   </w:t>
              <w:br/>
              <w:t xml:space="preserve">или от- </w:t>
              <w:br/>
              <w:t xml:space="preserve">равле-  </w:t>
              <w:br/>
              <w:t xml:space="preserve">ния     </w:t>
              <w:br/>
              <w:t>(острое,</w:t>
              <w:br/>
              <w:t xml:space="preserve">хрони-  </w:t>
              <w:br/>
              <w:t xml:space="preserve">ческое)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учреж- </w:t>
              <w:br/>
              <w:t xml:space="preserve">дения, </w:t>
              <w:br/>
              <w:t>устано-</w:t>
              <w:br/>
              <w:t>вившего</w:t>
              <w:br/>
              <w:t>оконча-</w:t>
              <w:br/>
              <w:t>тельный</w:t>
              <w:br/>
              <w:t>диагноз</w:t>
            </w:r>
          </w:p>
        </w:tc>
        <w:tc>
          <w:tcPr>
            <w:tcW w:w="121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ы заболевания                             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уст-  </w:t>
              <w:br/>
              <w:t xml:space="preserve">ройство    </w:t>
              <w:br/>
              <w:t xml:space="preserve">(переведен </w:t>
              <w:br/>
              <w:t xml:space="preserve">на другую  </w:t>
              <w:br/>
              <w:t xml:space="preserve">работу,    </w:t>
              <w:br/>
              <w:t xml:space="preserve">оставлен   </w:t>
              <w:br/>
              <w:t>на прежней,</w:t>
              <w:br/>
              <w:t xml:space="preserve">не требу-  </w:t>
              <w:br/>
              <w:t xml:space="preserve">ется,      </w:t>
              <w:br/>
              <w:t xml:space="preserve">другое)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ижайшие исходы             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аленные исходы              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</w:t>
              <w:br/>
              <w:t xml:space="preserve">утраты </w:t>
              <w:br/>
              <w:t xml:space="preserve">трудо- </w:t>
              <w:br/>
              <w:t>способ-</w:t>
              <w:br/>
              <w:t xml:space="preserve">ности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временной </w:t>
              <w:br/>
              <w:t>утратой тру-</w:t>
              <w:br/>
              <w:t>доспособнос-</w:t>
              <w:br/>
              <w:t xml:space="preserve">ти (амбула- </w:t>
              <w:br/>
              <w:t>торное лече-</w:t>
              <w:br/>
              <w:t xml:space="preserve">ние, госпи- </w:t>
              <w:br/>
              <w:t xml:space="preserve">тализация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енный</w:t>
              <w:br/>
              <w:t xml:space="preserve">перевод  </w:t>
              <w:br/>
              <w:t>на другую</w:t>
              <w:br/>
              <w:t xml:space="preserve">работу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рть в  </w:t>
              <w:br/>
              <w:t xml:space="preserve">течение   </w:t>
              <w:br/>
              <w:t xml:space="preserve">первых    </w:t>
              <w:br/>
              <w:t xml:space="preserve">2-х суток </w:t>
              <w:br/>
              <w:t xml:space="preserve">после     </w:t>
              <w:br/>
              <w:t>происшест-</w:t>
              <w:br/>
              <w:t xml:space="preserve">вия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спо-  </w:t>
              <w:br/>
              <w:t xml:space="preserve">собен в    </w:t>
              <w:br/>
              <w:t>своей проф-</w:t>
              <w:br/>
              <w:t xml:space="preserve">фессии,    </w:t>
              <w:br/>
              <w:t xml:space="preserve">должност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йкая   </w:t>
              <w:br/>
              <w:t xml:space="preserve">утрата    </w:t>
              <w:br/>
              <w:t xml:space="preserve">трудоспо- </w:t>
              <w:br/>
              <w:t xml:space="preserve">собности  </w:t>
              <w:br/>
              <w:t xml:space="preserve">в своей   </w:t>
              <w:br/>
              <w:t>профессии,</w:t>
              <w:br/>
              <w:t xml:space="preserve">должност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алид-</w:t>
              <w:br/>
              <w:t xml:space="preserve">ность   </w:t>
              <w:br/>
              <w:t>(групп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</w:t>
              <w:br/>
              <w:t xml:space="preserve">заболе- </w:t>
              <w:br/>
              <w:t xml:space="preserve">вания   </w:t>
              <w:br/>
              <w:t>отдален-</w:t>
              <w:br/>
              <w:t xml:space="preserve">ного    </w:t>
              <w:br/>
              <w:t xml:space="preserve">послед- </w:t>
              <w:br/>
              <w:t xml:space="preserve">ств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рть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6</Words>
  <Characters>5328</Characters>
  <CharactersWithSpaces>4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офессиональных заболеваний (отравл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