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организаций и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роект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, реконстру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ФИЛАКТИЧЕСКИХ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контролл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тройство)            (N дела и адрес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│Вид производ.  │Выполненные       │Примечание  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служивания   │работы, показания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работ)        │измерений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──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Правительство Москвы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филактических работ на технических устройствах светофор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