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ВД РФ от 04.05.2010 N 333, в котором приведена данная форма, вступает в силу по истечении одного месяца после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ем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 разрешения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й, сообщений и иной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исшеств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ета производства по делам об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авонару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чат  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кончен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ный N ________                          Том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ДЕРЖАНИЕ ГРАФ ЖУРНАЛА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МИНИСТРАТИВНОГО ПРОИЗВО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3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4"/>
        <w:gridCol w:w="1081"/>
        <w:gridCol w:w="1215"/>
        <w:gridCol w:w="1079"/>
        <w:gridCol w:w="1081"/>
        <w:gridCol w:w="1214"/>
        <w:gridCol w:w="1081"/>
        <w:gridCol w:w="1214"/>
        <w:gridCol w:w="1080"/>
        <w:gridCol w:w="1081"/>
        <w:gridCol w:w="1079"/>
        <w:gridCol w:w="1081"/>
        <w:gridCol w:w="674"/>
        <w:gridCol w:w="1081"/>
        <w:gridCol w:w="944"/>
        <w:gridCol w:w="1081"/>
        <w:gridCol w:w="809"/>
        <w:gridCol w:w="809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.</w:t>
              <w:br/>
              <w:t xml:space="preserve">N 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рассмотрения дела об     </w:t>
              <w:br/>
              <w:t xml:space="preserve">административном правонарушении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со-</w:t>
              <w:br/>
              <w:t xml:space="preserve">ставле- </w:t>
              <w:br/>
              <w:t>ния про-</w:t>
              <w:br/>
              <w:t xml:space="preserve">токола, </w:t>
              <w:br/>
              <w:t>N прото-</w:t>
              <w:br/>
              <w:t xml:space="preserve">кола,   </w:t>
              <w:br/>
              <w:t>(Ф.И.О.,</w:t>
              <w:br/>
              <w:t xml:space="preserve">долж-   </w:t>
              <w:br/>
              <w:t xml:space="preserve">ность   </w:t>
              <w:br/>
              <w:t xml:space="preserve">сотруд- </w:t>
              <w:br/>
              <w:t xml:space="preserve">ника,   </w:t>
              <w:br/>
              <w:t xml:space="preserve">соста-  </w:t>
              <w:br/>
              <w:t xml:space="preserve">вившего </w:t>
              <w:br/>
              <w:t xml:space="preserve">прото-  </w:t>
              <w:br/>
              <w:t xml:space="preserve">кол)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</w:t>
              <w:br/>
              <w:t xml:space="preserve">КоАП   </w:t>
              <w:br/>
              <w:t xml:space="preserve">РФ или </w:t>
              <w:br/>
              <w:t xml:space="preserve">закона </w:t>
              <w:br/>
              <w:t>субъек-</w:t>
              <w:br/>
              <w:t xml:space="preserve">та     </w:t>
              <w:br/>
              <w:t>федера-</w:t>
              <w:br/>
              <w:t xml:space="preserve">ции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но- </w:t>
              <w:br/>
              <w:t xml:space="preserve">шении   </w:t>
              <w:br/>
              <w:t>кого со-</w:t>
              <w:br/>
              <w:t xml:space="preserve">ставлен </w:t>
              <w:br/>
              <w:t>протокол</w:t>
              <w:br/>
              <w:t>(Ф.И.О.,</w:t>
              <w:br/>
              <w:t>год рож-</w:t>
              <w:br/>
              <w:t xml:space="preserve">дения,  </w:t>
              <w:br/>
              <w:t xml:space="preserve">место   </w:t>
              <w:br/>
              <w:t xml:space="preserve">житель- </w:t>
              <w:br/>
              <w:t xml:space="preserve">ства,   </w:t>
              <w:br/>
              <w:t xml:space="preserve">место   </w:t>
              <w:br/>
              <w:t xml:space="preserve">работы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</w:t>
              <w:br/>
              <w:t xml:space="preserve">описа- </w:t>
              <w:br/>
              <w:t xml:space="preserve">ние    </w:t>
              <w:br/>
              <w:t>события</w:t>
              <w:br/>
              <w:t>(время,</w:t>
              <w:br/>
              <w:t xml:space="preserve">место, </w:t>
              <w:br/>
              <w:t>обстоя-</w:t>
              <w:br/>
              <w:t>тельст-</w:t>
              <w:br/>
              <w:t xml:space="preserve">ва     </w:t>
              <w:br/>
              <w:t xml:space="preserve">проис- </w:t>
              <w:br/>
              <w:t xml:space="preserve">шедше- </w:t>
              <w:br/>
              <w:t xml:space="preserve">го)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-   </w:t>
              <w:br/>
              <w:t xml:space="preserve">жение  </w:t>
              <w:br/>
              <w:t xml:space="preserve">адми-  </w:t>
              <w:br/>
              <w:t>нистра-</w:t>
              <w:br/>
              <w:t>тивного</w:t>
              <w:br/>
              <w:t>матери-</w:t>
              <w:br/>
              <w:t xml:space="preserve">ала    </w:t>
              <w:br/>
              <w:t xml:space="preserve">(дата, </w:t>
              <w:br/>
              <w:t>N исх.,</w:t>
              <w:br/>
              <w:t xml:space="preserve">кому   </w:t>
              <w:br/>
              <w:t>направ-</w:t>
              <w:br/>
              <w:t xml:space="preserve">лен    </w:t>
              <w:br/>
              <w:t xml:space="preserve">мате-  </w:t>
              <w:br/>
              <w:t>риал на</w:t>
              <w:br/>
              <w:t xml:space="preserve">рас-   </w:t>
              <w:br/>
              <w:t xml:space="preserve">смот-  </w:t>
              <w:br/>
              <w:t xml:space="preserve">рение)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наложении    </w:t>
              <w:br/>
              <w:t xml:space="preserve">административного наказания </w:t>
              <w:br/>
              <w:t>органом, должностными лицами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ру-  </w:t>
              <w:br/>
              <w:t xml:space="preserve">чения </w:t>
              <w:br/>
              <w:t xml:space="preserve">копии </w:t>
              <w:br/>
              <w:t>поста-</w:t>
              <w:br/>
              <w:t>новле-</w:t>
              <w:br/>
              <w:t xml:space="preserve">ния,  </w:t>
              <w:br/>
              <w:t xml:space="preserve">опре- </w:t>
              <w:br/>
              <w:t xml:space="preserve">деле- </w:t>
              <w:br/>
              <w:t xml:space="preserve">ния   </w:t>
              <w:br/>
              <w:t>право-</w:t>
              <w:br/>
              <w:t xml:space="preserve">нару- </w:t>
              <w:br/>
              <w:t xml:space="preserve">шите- </w:t>
              <w:br/>
              <w:t xml:space="preserve">лю,   </w:t>
              <w:br/>
              <w:t>потер-</w:t>
              <w:br/>
              <w:t xml:space="preserve">пев-  </w:t>
              <w:br/>
              <w:t xml:space="preserve">шему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-  </w:t>
              <w:br/>
              <w:t xml:space="preserve">ние о  </w:t>
              <w:br/>
              <w:t xml:space="preserve">при-   </w:t>
              <w:br/>
              <w:t xml:space="preserve">влече- </w:t>
              <w:br/>
              <w:t xml:space="preserve">нии к  </w:t>
              <w:br/>
              <w:t xml:space="preserve">адми-  </w:t>
              <w:br/>
              <w:t>нистра-</w:t>
              <w:br/>
              <w:t xml:space="preserve">тивной </w:t>
              <w:br/>
              <w:t xml:space="preserve">ответ- </w:t>
              <w:br/>
              <w:t xml:space="preserve">ствен- </w:t>
              <w:br/>
              <w:t xml:space="preserve">ности  </w:t>
              <w:br/>
              <w:t xml:space="preserve">лица,  </w:t>
              <w:br/>
              <w:t xml:space="preserve">не уп- </w:t>
              <w:br/>
              <w:t xml:space="preserve">латив- </w:t>
              <w:br/>
              <w:t xml:space="preserve">шего   </w:t>
              <w:br/>
              <w:t xml:space="preserve">адми-  </w:t>
              <w:br/>
              <w:t>нистра-</w:t>
              <w:br/>
              <w:t xml:space="preserve">тивный </w:t>
              <w:br/>
              <w:t xml:space="preserve">штраф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нало-</w:t>
              <w:br/>
              <w:t xml:space="preserve">жен- </w:t>
              <w:br/>
              <w:t xml:space="preserve">ного </w:t>
              <w:br/>
              <w:t>штра-</w:t>
              <w:br/>
              <w:t xml:space="preserve">фа,  </w:t>
              <w:br/>
              <w:t xml:space="preserve">руб.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о- </w:t>
              <w:br/>
              <w:t>верки</w:t>
              <w:br/>
              <w:t>и от-</w:t>
              <w:br/>
              <w:t>метка</w:t>
              <w:br/>
              <w:t xml:space="preserve">про- </w:t>
              <w:br/>
              <w:t>веря-</w:t>
              <w:br/>
              <w:t>ющего</w:t>
            </w:r>
          </w:p>
        </w:tc>
      </w:tr>
      <w:tr>
        <w:trPr>
          <w:trHeight w:val="27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-  </w:t>
              <w:br/>
              <w:t>тавлен</w:t>
              <w:br/>
              <w:t>прото-</w:t>
              <w:br/>
              <w:t>кол об</w:t>
              <w:br/>
              <w:t xml:space="preserve">адми- </w:t>
              <w:br/>
              <w:t xml:space="preserve">нист- </w:t>
              <w:br/>
              <w:t>ратив-</w:t>
              <w:br/>
              <w:t xml:space="preserve">ном   </w:t>
              <w:br/>
              <w:t xml:space="preserve">пра-  </w:t>
              <w:br/>
              <w:t xml:space="preserve">вона- </w:t>
              <w:br/>
              <w:t xml:space="preserve">руше- </w:t>
              <w:br/>
              <w:t xml:space="preserve">нии,  </w:t>
              <w:br/>
              <w:t xml:space="preserve">дата, </w:t>
              <w:br/>
              <w:t>N про-</w:t>
              <w:br/>
              <w:t>токол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-</w:t>
              <w:br/>
              <w:t xml:space="preserve">лен    </w:t>
              <w:br/>
              <w:t xml:space="preserve">прото- </w:t>
              <w:br/>
              <w:t xml:space="preserve">кол об </w:t>
              <w:br/>
              <w:t xml:space="preserve">адми-  </w:t>
              <w:br/>
              <w:t>нистра-</w:t>
              <w:br/>
              <w:t xml:space="preserve">тивном </w:t>
              <w:br/>
              <w:t xml:space="preserve">задер- </w:t>
              <w:br/>
              <w:t xml:space="preserve">жании, </w:t>
              <w:br/>
              <w:t xml:space="preserve">дата,  </w:t>
              <w:br/>
              <w:t xml:space="preserve">N про- </w:t>
              <w:br/>
              <w:t xml:space="preserve">токол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-</w:t>
              <w:br/>
              <w:t xml:space="preserve">лы об   </w:t>
              <w:br/>
              <w:t>админис-</w:t>
              <w:br/>
              <w:t xml:space="preserve">тратив- </w:t>
              <w:br/>
              <w:t>ном пра-</w:t>
              <w:br/>
              <w:t xml:space="preserve">вонару- </w:t>
              <w:br/>
              <w:t xml:space="preserve">шении   </w:t>
              <w:br/>
              <w:t>переданы</w:t>
              <w:br/>
              <w:t xml:space="preserve">по под- </w:t>
              <w:br/>
              <w:t>ведомст-</w:t>
              <w:br/>
              <w:t xml:space="preserve">веннос- </w:t>
              <w:br/>
              <w:t xml:space="preserve">ти, на- </w:t>
              <w:br/>
              <w:t xml:space="preserve">имено-  </w:t>
              <w:br/>
              <w:t xml:space="preserve">вание   </w:t>
              <w:br/>
              <w:t xml:space="preserve">орган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несе-</w:t>
              <w:br/>
              <w:t xml:space="preserve">но оп- </w:t>
              <w:br/>
              <w:t>ределе-</w:t>
              <w:br/>
              <w:t xml:space="preserve">ние о  </w:t>
              <w:br/>
              <w:t>возбуж-</w:t>
              <w:br/>
              <w:t xml:space="preserve">дении  </w:t>
              <w:br/>
              <w:t>дела об</w:t>
              <w:br/>
              <w:t xml:space="preserve">адми-  </w:t>
              <w:br/>
              <w:t>нистра-</w:t>
              <w:br/>
              <w:t xml:space="preserve">тивном </w:t>
              <w:br/>
              <w:t xml:space="preserve">право- </w:t>
              <w:br/>
              <w:t>наруше-</w:t>
              <w:br/>
              <w:t xml:space="preserve">нии, о </w:t>
              <w:br/>
              <w:t xml:space="preserve">прове- </w:t>
              <w:br/>
              <w:t xml:space="preserve">дении  </w:t>
              <w:br/>
              <w:t xml:space="preserve">адми-  </w:t>
              <w:br/>
              <w:t>нистра-</w:t>
              <w:br/>
              <w:t>тивного</w:t>
              <w:br/>
              <w:t>рассле-</w:t>
              <w:br/>
              <w:t xml:space="preserve">дова-  </w:t>
              <w:br/>
              <w:t xml:space="preserve">ния,   </w:t>
              <w:br/>
              <w:t xml:space="preserve">дат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несе-</w:t>
              <w:br/>
              <w:t xml:space="preserve">но оп- </w:t>
              <w:br/>
              <w:t>ределе-</w:t>
              <w:br/>
              <w:t xml:space="preserve">ние об </w:t>
              <w:br/>
              <w:t xml:space="preserve">отказе </w:t>
              <w:br/>
              <w:t xml:space="preserve">в воз- </w:t>
              <w:br/>
              <w:t xml:space="preserve">бужде- </w:t>
              <w:br/>
              <w:t>нии де-</w:t>
              <w:br/>
              <w:t xml:space="preserve">ла об  </w:t>
              <w:br/>
              <w:t xml:space="preserve">адми-  </w:t>
              <w:br/>
              <w:t>нистра-</w:t>
              <w:br/>
              <w:t xml:space="preserve">тивном </w:t>
              <w:br/>
              <w:t xml:space="preserve">право- </w:t>
              <w:br/>
              <w:t>наруше-</w:t>
              <w:br/>
              <w:t xml:space="preserve">нии, о </w:t>
              <w:br/>
              <w:t>прекра-</w:t>
              <w:br/>
              <w:t xml:space="preserve">щении  </w:t>
              <w:br/>
              <w:t xml:space="preserve">произ- </w:t>
              <w:br/>
              <w:t>водства</w:t>
              <w:br/>
              <w:t xml:space="preserve">по де- </w:t>
              <w:br/>
              <w:t xml:space="preserve">лу,    </w:t>
              <w:br/>
              <w:t xml:space="preserve">дата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- </w:t>
              <w:br/>
              <w:t>ное ад-</w:t>
              <w:br/>
              <w:t xml:space="preserve">мини-  </w:t>
              <w:br/>
              <w:t xml:space="preserve">стра-  </w:t>
              <w:br/>
              <w:t xml:space="preserve">тивное </w:t>
              <w:br/>
              <w:t>наказа-</w:t>
              <w:br/>
              <w:t xml:space="preserve">ние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- </w:t>
              <w:br/>
              <w:t>нитель-</w:t>
              <w:br/>
              <w:t>ное ад-</w:t>
              <w:br/>
              <w:t>минист-</w:t>
              <w:br/>
              <w:t xml:space="preserve">ратив- </w:t>
              <w:br/>
              <w:t xml:space="preserve">ное    </w:t>
              <w:br/>
              <w:t>наказа-</w:t>
              <w:br/>
              <w:t xml:space="preserve">ние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е</w:t>
              <w:br/>
              <w:t>ука-</w:t>
              <w:br/>
              <w:t>зат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ъятие</w:t>
              <w:br/>
              <w:t xml:space="preserve">вещей, </w:t>
              <w:br/>
              <w:t xml:space="preserve">явив-  </w:t>
              <w:br/>
              <w:t xml:space="preserve">шихся  </w:t>
              <w:br/>
              <w:t>орудия-</w:t>
              <w:br/>
              <w:t xml:space="preserve">ми со- </w:t>
              <w:br/>
              <w:t xml:space="preserve">верше- </w:t>
              <w:br/>
              <w:t>ния или</w:t>
              <w:br/>
              <w:t>предме-</w:t>
              <w:br/>
              <w:t xml:space="preserve">тами   </w:t>
              <w:br/>
              <w:t xml:space="preserve">адми-  </w:t>
              <w:br/>
              <w:t>нистра-</w:t>
              <w:br/>
              <w:t>тивного</w:t>
              <w:br/>
              <w:t xml:space="preserve">право- </w:t>
              <w:br/>
              <w:t>наруше-</w:t>
              <w:br/>
              <w:t xml:space="preserve">ния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2</Characters>
  <CharactersWithSpaces>2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оизводства по делам об административных правонаруш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