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тульный лис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ЖУРНАЛ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учета прохода посетителе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объект _____________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и адрес объек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чат:   "__" 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кончен: "__" 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 _____ листа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161"/>
        <w:gridCol w:w="1484"/>
        <w:gridCol w:w="1216"/>
        <w:gridCol w:w="1215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на      </w:t>
              <w:br/>
              <w:t xml:space="preserve">посетителя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 </w:t>
              <w:br/>
              <w:t xml:space="preserve">(и.о.,    </w:t>
              <w:br/>
              <w:t>фамилия, N</w:t>
              <w:br/>
              <w:t xml:space="preserve">телефона) </w:t>
              <w:br/>
              <w:t xml:space="preserve">получена  </w:t>
              <w:br/>
              <w:t xml:space="preserve">заявка    </w:t>
              <w:br/>
              <w:t>Время про-</w:t>
              <w:br/>
              <w:t xml:space="preserve">пуска на  </w:t>
              <w:br/>
              <w:t xml:space="preserve">объект    </w:t>
              <w:br/>
              <w:t xml:space="preserve">N дела/   </w:t>
              <w:br/>
              <w:t xml:space="preserve">стр. хра- </w:t>
              <w:br/>
              <w:t xml:space="preserve">нения     </w:t>
              <w:br/>
              <w:t xml:space="preserve">заявки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>и иници-</w:t>
              <w:br/>
              <w:t>алы дол-</w:t>
              <w:br/>
              <w:t>жностно-</w:t>
              <w:br/>
              <w:t>го лица,</w:t>
              <w:br/>
              <w:t xml:space="preserve">к кото- </w:t>
              <w:br/>
              <w:t xml:space="preserve">рому    </w:t>
              <w:br/>
              <w:t xml:space="preserve">следует </w:t>
              <w:br/>
              <w:t xml:space="preserve">посети- </w:t>
              <w:br/>
              <w:t xml:space="preserve">тель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 </w:t>
              <w:br/>
              <w:t xml:space="preserve">турное  </w:t>
              <w:br/>
              <w:t xml:space="preserve">подраз- </w:t>
              <w:br/>
              <w:t>деление,</w:t>
              <w:br/>
              <w:t xml:space="preserve">N кор-  </w:t>
              <w:br/>
              <w:t xml:space="preserve">пуса,   </w:t>
              <w:br/>
              <w:t xml:space="preserve">кабине- </w:t>
              <w:br/>
              <w:t>та, куда</w:t>
              <w:br/>
              <w:t xml:space="preserve">следует </w:t>
              <w:br/>
              <w:t xml:space="preserve">посети- </w:t>
              <w:br/>
              <w:t xml:space="preserve">тель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ход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тия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>чест-</w:t>
              <w:br/>
              <w:t xml:space="preserve">во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</w:t>
              <w:br/>
              <w:t xml:space="preserve">наименование  </w:t>
              <w:br/>
              <w:t xml:space="preserve">документа,   </w:t>
              <w:br/>
              <w:t>удостоверяющего</w:t>
              <w:br/>
              <w:t xml:space="preserve">личность, его </w:t>
              <w:br/>
              <w:t xml:space="preserve">номер, кем и  </w:t>
              <w:br/>
              <w:t xml:space="preserve">когда выдан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раницы журнала пронумеровываются, журнал прошнуровывается, скрепляется печатью, учитывается в номенклатуре дел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таможенн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охода посетителей на объекты Федеральной таможе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