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ВАС РФ от 25.03.2004 N 27, в которой приведена данная форма, введена в действие с 10 ма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ета прохождения исковых заявлений (заявлений) в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удебном составе Арбитражного суда 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540"/>
        <w:gridCol w:w="946"/>
        <w:gridCol w:w="809"/>
        <w:gridCol w:w="945"/>
        <w:gridCol w:w="946"/>
        <w:gridCol w:w="809"/>
        <w:gridCol w:w="1081"/>
        <w:gridCol w:w="1079"/>
        <w:gridCol w:w="810"/>
        <w:gridCol w:w="1081"/>
        <w:gridCol w:w="809"/>
        <w:gridCol w:w="945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  <w:br/>
              <w:t>заявле-</w:t>
              <w:br/>
              <w:t xml:space="preserve">ния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х.</w:t>
              <w:br/>
              <w:t xml:space="preserve">N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ере- </w:t>
              <w:br/>
              <w:t>дачи в</w:t>
              <w:br/>
              <w:t>состав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ец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-</w:t>
              <w:br/>
              <w:t xml:space="preserve">чик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тьи</w:t>
              <w:br/>
              <w:t xml:space="preserve">лиц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озв-</w:t>
              <w:br/>
              <w:t xml:space="preserve">рата </w:t>
              <w:br/>
              <w:t>заяв-</w:t>
              <w:br/>
              <w:t>л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ереда-</w:t>
              <w:br/>
              <w:t xml:space="preserve">чи,    </w:t>
              <w:br/>
              <w:t xml:space="preserve">испол- </w:t>
              <w:br/>
              <w:t>нитель,</w:t>
              <w:br/>
              <w:t>подпис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пре-  </w:t>
              <w:br/>
              <w:t xml:space="preserve">деле-  </w:t>
              <w:br/>
              <w:t xml:space="preserve">ния о  </w:t>
              <w:br/>
              <w:t xml:space="preserve">приня- </w:t>
              <w:br/>
              <w:t xml:space="preserve">тии к  </w:t>
              <w:br/>
              <w:t xml:space="preserve">произ- </w:t>
              <w:br/>
              <w:t>водств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ри- </w:t>
              <w:br/>
              <w:t>нятия</w:t>
              <w:br/>
              <w:t>реше-</w:t>
              <w:br/>
              <w:t xml:space="preserve">ния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тправ-</w:t>
              <w:br/>
              <w:t xml:space="preserve">ления  </w:t>
              <w:br/>
              <w:t>реш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олу-</w:t>
              <w:br/>
              <w:t>чения</w:t>
              <w:br/>
              <w:t xml:space="preserve">дела </w:t>
              <w:br/>
              <w:t xml:space="preserve">от   </w:t>
              <w:br/>
              <w:t>судь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1</Characters>
  <CharactersWithSpaces>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Высший Арбитражный Суд Российской Федерации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охождения исковых заявлений (заявлений) в судебном составе арбитражного суда Российской Федерации (первой, апелляционной и кассационной инстанци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