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рнал учета прохождения медицинских осмо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охождения медицинских осмот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варительных и периодических) работников ООО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159"/>
        <w:gridCol w:w="2160"/>
        <w:gridCol w:w="2430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 xml:space="preserve">направления на  </w:t>
              <w:br/>
              <w:t>медицинский осмотр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</w:t>
              <w:br/>
              <w:t>подразделение,</w:t>
              <w:br/>
              <w:t xml:space="preserve">должность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хождения </w:t>
              <w:br/>
              <w:t xml:space="preserve">осмотра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о до 21 года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ячев Сергей </w:t>
              <w:br/>
              <w:t xml:space="preserve">Иванович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дел доставки,</w:t>
              <w:br/>
              <w:t xml:space="preserve">курьер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01.2010 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средственное  </w:t>
              <w:br/>
              <w:t xml:space="preserve">управление        </w:t>
              <w:br/>
              <w:t xml:space="preserve">транспортным      </w:t>
              <w:br/>
              <w:t xml:space="preserve">средством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валев Иван   </w:t>
              <w:br/>
              <w:t xml:space="preserve">Михайлович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й   </w:t>
              <w:br/>
              <w:t xml:space="preserve">отдел,         </w:t>
              <w:br/>
              <w:t xml:space="preserve">водитель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03.2010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2</Characters>
  <CharactersWithSpaces>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Коллектив авторов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охождения медицинских осмотро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