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 по подготов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ведению противоаварийных трениро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сонала энергетических организ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-коммунального хозя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ая форм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прохождения персоналом противоаварийных трениров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2565"/>
        <w:gridCol w:w="2429"/>
        <w:gridCol w:w="2700"/>
      </w:tblGrid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участия   </w:t>
              <w:br/>
              <w:t xml:space="preserve">в тренировках   </w:t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</Words>
  <Characters>334</Characters>
  <CharactersWithSpaces>2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6:00Z</dcterms:created>
  <dc:creator>Министерство промышленности и энергетики Российской Федерации</dc:creator>
  <dc:description/>
  <dc:language>en-US</dc:language>
  <cp:lastModifiedBy/>
  <dcterms:modified xsi:type="dcterms:W3CDTF">2011-10-30T07:36:00Z</dcterms:modified>
  <cp:revision>2</cp:revision>
  <dc:subject>Журнал</dc:subject>
  <dc:title>Журнал учета прохождения противоаварийных тренировок персонала энергетических организаций жилищно-коммунального хозяйства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