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ю противоаварийных трен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сонала теплоэнергетических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-коммуналь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рохождения персоналом противоаварийных трениров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891"/>
        <w:gridCol w:w="2159"/>
        <w:gridCol w:w="3915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участия в тренировках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</Words>
  <Characters>328</Characters>
  <CharactersWithSpaces>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рохождения противоаварийных тренировок персонала теплоэнергетических организаций жилищно-коммунального хозяйств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