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прохождения жалоб и судеб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пелляционной (кассационной) инстан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40"/>
        <w:gridCol w:w="945"/>
        <w:gridCol w:w="810"/>
        <w:gridCol w:w="945"/>
        <w:gridCol w:w="944"/>
        <w:gridCol w:w="945"/>
        <w:gridCol w:w="1081"/>
        <w:gridCol w:w="945"/>
        <w:gridCol w:w="1214"/>
        <w:gridCol w:w="1081"/>
        <w:gridCol w:w="1080"/>
        <w:gridCol w:w="80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жалобы </w:t>
              <w:br/>
              <w:t>с дел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.</w:t>
              <w:b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ере- </w:t>
              <w:br/>
              <w:t>дачи в</w:t>
              <w:br/>
              <w:t>соста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 xml:space="preserve">чик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и</w:t>
              <w:br/>
              <w:t xml:space="preserve">лиц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-</w:t>
              <w:br/>
              <w:t xml:space="preserve">тель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а   </w:t>
              <w:br/>
              <w:t xml:space="preserve">пере-  </w:t>
              <w:br/>
              <w:t xml:space="preserve">дачи   </w:t>
              <w:br/>
              <w:t xml:space="preserve">судье, </w:t>
              <w:br/>
              <w:t>распис-</w:t>
              <w:br/>
              <w:t xml:space="preserve">ка в   </w:t>
              <w:br/>
              <w:t xml:space="preserve">полу-  </w:t>
              <w:br/>
              <w:t xml:space="preserve">чен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а-</w:t>
              <w:br/>
              <w:t>новле-</w:t>
              <w:br/>
              <w:t xml:space="preserve">ния   </w:t>
              <w:br/>
              <w:t>(опре-</w:t>
              <w:br/>
              <w:t xml:space="preserve">деле- </w:t>
              <w:br/>
              <w:t xml:space="preserve">ния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правки</w:t>
              <w:br/>
              <w:t xml:space="preserve">копии   </w:t>
              <w:br/>
              <w:t xml:space="preserve">поста-  </w:t>
              <w:br/>
              <w:t>новления</w:t>
              <w:br/>
              <w:t>(опреде-</w:t>
              <w:br/>
              <w:t xml:space="preserve">ления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-</w:t>
              <w:br/>
              <w:t>ния де-</w:t>
              <w:br/>
              <w:t xml:space="preserve">ла от  </w:t>
              <w:br/>
              <w:t xml:space="preserve">судь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вра-</w:t>
              <w:br/>
              <w:t xml:space="preserve">щения  </w:t>
              <w:br/>
              <w:t xml:space="preserve">дела в </w:t>
              <w:br/>
              <w:t xml:space="preserve">суд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Высший Арбитражный Суд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хождения жалоб и судебных дел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