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чета пропусков для служебного автотранспо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чат:  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кончен: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 _____ лис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(образец запол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944"/>
        <w:gridCol w:w="1215"/>
        <w:gridCol w:w="1081"/>
        <w:gridCol w:w="1485"/>
        <w:gridCol w:w="1214"/>
        <w:gridCol w:w="1621"/>
        <w:gridCol w:w="161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о-</w:t>
              <w:br/>
              <w:t>пус-</w:t>
              <w:br/>
              <w:t xml:space="preserve">ка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на автотранспор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</w:t>
              <w:br/>
              <w:t>получе-</w:t>
              <w:br/>
              <w:t xml:space="preserve">на за- </w:t>
              <w:br/>
              <w:t xml:space="preserve">явка   </w:t>
              <w:br/>
              <w:t>N дела/</w:t>
              <w:br/>
              <w:t xml:space="preserve">стр.   </w:t>
              <w:br/>
              <w:t xml:space="preserve">хране- </w:t>
              <w:br/>
              <w:t>ния за-</w:t>
              <w:br/>
              <w:t xml:space="preserve">яв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бъек-</w:t>
              <w:br/>
              <w:t xml:space="preserve">та (при   </w:t>
              <w:br/>
              <w:t xml:space="preserve">необходи- </w:t>
              <w:br/>
              <w:t>мости ука-</w:t>
              <w:br/>
              <w:t xml:space="preserve">зывается  </w:t>
              <w:br/>
              <w:t xml:space="preserve">адрес),   </w:t>
              <w:br/>
              <w:t xml:space="preserve">куда раз- </w:t>
              <w:br/>
              <w:t xml:space="preserve">решен     </w:t>
              <w:br/>
              <w:t xml:space="preserve">въезд     </w:t>
              <w:br/>
              <w:t xml:space="preserve">(выезд).  </w:t>
              <w:br/>
              <w:t>Срок дейс-</w:t>
              <w:br/>
              <w:t xml:space="preserve">твия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 xml:space="preserve">отметки </w:t>
              <w:br/>
              <w:t>(фамилия</w:t>
              <w:br/>
              <w:t>и иници-</w:t>
              <w:br/>
              <w:t xml:space="preserve">алы во- </w:t>
              <w:br/>
              <w:t xml:space="preserve">дителя, </w:t>
              <w:br/>
              <w:t xml:space="preserve">ограни- </w:t>
              <w:br/>
              <w:t xml:space="preserve">чение   </w:t>
              <w:br/>
              <w:t xml:space="preserve">въезда  </w:t>
              <w:br/>
              <w:t xml:space="preserve">по дням </w:t>
              <w:br/>
              <w:t>недели и</w:t>
              <w:br/>
              <w:t>времени,</w:t>
              <w:br/>
              <w:t xml:space="preserve">т.д.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- </w:t>
              <w:br/>
              <w:t xml:space="preserve">чи, дол-   </w:t>
              <w:br/>
              <w:t xml:space="preserve">жность,    </w:t>
              <w:br/>
              <w:t xml:space="preserve">инициалы и </w:t>
              <w:br/>
              <w:t xml:space="preserve">фамилия    </w:t>
              <w:br/>
              <w:t xml:space="preserve">лица, по-  </w:t>
              <w:br/>
              <w:t xml:space="preserve">лучившего  </w:t>
              <w:br/>
              <w:t xml:space="preserve">пропуск,   </w:t>
              <w:br/>
              <w:t xml:space="preserve">роспись о  </w:t>
              <w:br/>
              <w:t xml:space="preserve">получении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 </w:t>
              <w:br/>
              <w:t xml:space="preserve">врата,     </w:t>
              <w:br/>
              <w:t xml:space="preserve">должность, </w:t>
              <w:br/>
              <w:t xml:space="preserve">инициалы и </w:t>
              <w:br/>
              <w:t xml:space="preserve">фамилия    </w:t>
              <w:br/>
              <w:t xml:space="preserve">лица, воз- </w:t>
              <w:br/>
              <w:t xml:space="preserve">вратившего </w:t>
              <w:br/>
              <w:t xml:space="preserve">пропуск 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автомо-</w:t>
              <w:br/>
              <w:t xml:space="preserve">би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-</w:t>
              <w:br/>
              <w:t>венный</w:t>
              <w:br/>
              <w:t>регис-</w:t>
              <w:br/>
              <w:t>траци-</w:t>
              <w:br/>
              <w:t xml:space="preserve">онный </w:t>
              <w:br/>
              <w:t xml:space="preserve">зна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(на ос- </w:t>
              <w:br/>
              <w:t xml:space="preserve">новании </w:t>
              <w:br/>
              <w:t>паспорта</w:t>
              <w:br/>
              <w:t xml:space="preserve">транс-  </w:t>
              <w:br/>
              <w:t>портного</w:t>
              <w:br/>
              <w:t xml:space="preserve">средст- </w:t>
              <w:br/>
              <w:t xml:space="preserve">ва)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АЗ21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555М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БТ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Б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1.06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2.06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RUS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-13/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 Ново- </w:t>
              <w:br/>
              <w:t>заводская,</w:t>
              <w:br/>
              <w:t xml:space="preserve">д. 11/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      </w:t>
              <w:br/>
              <w:t xml:space="preserve">отдела     </w:t>
              <w:br/>
              <w:t>И.И. Ива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      </w:t>
              <w:br/>
              <w:t xml:space="preserve">отдела     </w:t>
              <w:br/>
              <w:t>И.И. Иванов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  </w:t>
              <w:br/>
              <w:t>31.12.20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аницы журнала пронумеровываются, журнал прошнуровывается, скрепляется печатью, учитывается в номенклатуре дел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пусков для служебного автотранспорта в Федеральной таможенной служб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