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выполнением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местного самоуправления,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лжностными лицами и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требован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и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чрезвычайных ситуаций при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г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резвычайным ситуациям и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надзор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ета протоколов об административных правонарушениях и предста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устранении причин и условий, способствовавших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 листах &lt;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295"/>
        <w:gridCol w:w="2293"/>
        <w:gridCol w:w="1892"/>
        <w:gridCol w:w="1755"/>
        <w:gridCol w:w="2295"/>
        <w:gridCol w:w="1890"/>
        <w:gridCol w:w="1890"/>
        <w:gridCol w:w="2295"/>
        <w:gridCol w:w="1482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регистрации  </w:t>
              <w:br/>
              <w:t xml:space="preserve">и N протокола </w:t>
              <w:br/>
              <w:t>(представления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привлечения к  </w:t>
              <w:br/>
              <w:t>административной</w:t>
              <w:br/>
              <w:t xml:space="preserve">ответственности </w:t>
              <w:br/>
              <w:t xml:space="preserve">(указывается  </w:t>
              <w:br/>
              <w:t xml:space="preserve">статья и часть </w:t>
              <w:br/>
              <w:t xml:space="preserve">статьи Кодекса </w:t>
              <w:br/>
              <w:t xml:space="preserve">Российской   </w:t>
              <w:br/>
              <w:t xml:space="preserve">Федерации об  </w:t>
              <w:br/>
              <w:t>административных</w:t>
              <w:br/>
              <w:t>правонарушениях)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и когда   </w:t>
              <w:br/>
              <w:t xml:space="preserve">составил    </w:t>
              <w:br/>
              <w:t>административный</w:t>
              <w:br/>
              <w:t xml:space="preserve">протокол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фамилия,   </w:t>
              <w:br/>
              <w:t xml:space="preserve">отчество   </w:t>
              <w:br/>
              <w:t xml:space="preserve">лица, в   </w:t>
              <w:br/>
              <w:t xml:space="preserve">отношении  </w:t>
              <w:br/>
              <w:t xml:space="preserve">которого   </w:t>
              <w:br/>
              <w:t xml:space="preserve">составлен  </w:t>
              <w:br/>
              <w:t xml:space="preserve">протокол   </w:t>
              <w:br/>
              <w:t>(наименование</w:t>
              <w:br/>
              <w:t xml:space="preserve">юридического </w:t>
              <w:br/>
              <w:t xml:space="preserve">лица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едприятия,</w:t>
              <w:br/>
              <w:t xml:space="preserve">объекта,  </w:t>
              <w:br/>
              <w:t xml:space="preserve">на котором </w:t>
              <w:br/>
              <w:t xml:space="preserve">допущено  </w:t>
              <w:br/>
              <w:t xml:space="preserve">нарушение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когда   </w:t>
              <w:br/>
              <w:t xml:space="preserve">рассмотрено   </w:t>
              <w:br/>
              <w:t>административное</w:t>
              <w:br/>
              <w:t xml:space="preserve">правонарушение, </w:t>
              <w:br/>
              <w:t xml:space="preserve">результат    </w:t>
              <w:br/>
              <w:t xml:space="preserve">рассмотр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постановления</w:t>
              <w:br/>
              <w:t xml:space="preserve">и дата его  </w:t>
              <w:br/>
              <w:t xml:space="preserve">вынес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исполнении  </w:t>
              <w:br/>
              <w:t>постановления</w:t>
              <w:br/>
              <w:t xml:space="preserve">с указанием </w:t>
              <w:br/>
              <w:t xml:space="preserve">суммы    </w:t>
              <w:br/>
              <w:t xml:space="preserve">штраф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алование   </w:t>
              <w:br/>
              <w:t>(опротестование)</w:t>
              <w:br/>
              <w:t xml:space="preserve">и решение по  </w:t>
              <w:br/>
              <w:t xml:space="preserve">жалобе     </w:t>
              <w:br/>
              <w:t>(протесту), дат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сты журнала должны быть пронумерованы, прошнурованы и скреплены печатью. Журнал должен быть включен в номенклатуру дел территориального органа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6</Characters>
  <CharactersWithSpaces>2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токолов об административных правонарушениях и представлений об устранении причин и условий, способствовавших совершению административного правонарушения в МЧ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