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хранению,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ировке пестиц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грохим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травливания семя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1215"/>
        <w:gridCol w:w="810"/>
        <w:gridCol w:w="945"/>
        <w:gridCol w:w="1214"/>
        <w:gridCol w:w="189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епара-</w:t>
              <w:br/>
              <w:t xml:space="preserve">т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 xml:space="preserve">рас- </w:t>
              <w:br/>
              <w:t xml:space="preserve">х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ме-</w:t>
              <w:br/>
              <w:t xml:space="preserve">н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 xml:space="preserve">лиц,    </w:t>
              <w:br/>
              <w:t xml:space="preserve">ответ-  </w:t>
              <w:br/>
              <w:t>ственных</w:t>
              <w:br/>
              <w:t>за обра-</w:t>
              <w:br/>
              <w:t xml:space="preserve">ботку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, когда </w:t>
              <w:br/>
              <w:t xml:space="preserve">и в каком  </w:t>
              <w:br/>
              <w:t xml:space="preserve">количестве </w:t>
              <w:br/>
              <w:t xml:space="preserve">выданы   </w:t>
              <w:br/>
              <w:t>протравленные</w:t>
              <w:br/>
              <w:t xml:space="preserve">семена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3</Characters>
  <CharactersWithSpaces>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здравоохранения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травливания семя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