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уче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ета проведения и посещае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нятий профессиональной учебы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работник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одразделения (подразделений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539"/>
        <w:gridCol w:w="541"/>
        <w:gridCol w:w="404"/>
        <w:gridCol w:w="541"/>
        <w:gridCol w:w="539"/>
        <w:gridCol w:w="541"/>
        <w:gridCol w:w="539"/>
        <w:gridCol w:w="541"/>
        <w:gridCol w:w="404"/>
        <w:gridCol w:w="541"/>
        <w:gridCol w:w="229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группы </w:t>
            </w:r>
          </w:p>
        </w:tc>
        <w:tc>
          <w:tcPr>
            <w:tcW w:w="51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занятий и отметка о </w:t>
              <w:br/>
              <w:t xml:space="preserve">посещении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</w:t>
              <w:br/>
              <w:t xml:space="preserve">зачете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 про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учебы 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486"/>
        <w:gridCol w:w="1349"/>
        <w:gridCol w:w="1891"/>
        <w:gridCol w:w="2024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дения </w:t>
              <w:br/>
              <w:t xml:space="preserve">занятий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 </w:t>
              <w:br/>
              <w:t xml:space="preserve">занятий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 xml:space="preserve">занятий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таможенная служб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ведения и посещаемости занятий профессиональной учебы должностных лиц и работников подразделения (подразделений)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