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92, 2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ия инструктажа по противо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е личного состава войсковой части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2429"/>
        <w:gridCol w:w="1216"/>
        <w:gridCol w:w="1080"/>
        <w:gridCol w:w="1079"/>
        <w:gridCol w:w="1351"/>
        <w:gridCol w:w="674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д-</w:t>
              <w:br/>
              <w:t>разделения (цеха)</w:t>
              <w:br/>
              <w:t xml:space="preserve">или фамилия от-  </w:t>
              <w:br/>
              <w:t>дельных лиц, про-</w:t>
              <w:br/>
              <w:t>шедших инструктаж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ин- </w:t>
              <w:br/>
              <w:t>структа-</w:t>
              <w:br/>
              <w:t xml:space="preserve">ж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рисут-</w:t>
              <w:br/>
              <w:t xml:space="preserve">ство-  </w:t>
              <w:br/>
              <w:t xml:space="preserve">вавших </w:t>
              <w:br/>
              <w:t xml:space="preserve">лиц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о- </w:t>
              <w:br/>
              <w:t>дившего</w:t>
              <w:br/>
              <w:t xml:space="preserve">инст-  </w:t>
              <w:br/>
              <w:t xml:space="preserve">руктаж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командира</w:t>
              <w:br/>
              <w:t>подразде-</w:t>
              <w:br/>
              <w:t>ления или</w:t>
              <w:br/>
              <w:t xml:space="preserve">инструк- </w:t>
              <w:br/>
              <w:t>тируем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е по вед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делаются записи о всех проведенных занятиях и беседах по мерам пожарной безопасности с личным составом в подразделениях части, на арсеналах, базах и складах, кроме того, об инструктаже лиц, вновь поступающих на работу, и лиц, назначенных для сопровождения транспортов с огнеопасным имуще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обороны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ия инструктажа по противопожарной защите личного состава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