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ожк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щество с ограниченной ответственностью "Мармела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ЖУРНА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ЕТА ИНСТРУКТАЖЕЙ ПО ПОЖАР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чат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кончен 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едующая стран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485"/>
        <w:gridCol w:w="944"/>
        <w:gridCol w:w="1621"/>
        <w:gridCol w:w="1620"/>
        <w:gridCol w:w="1890"/>
        <w:gridCol w:w="1485"/>
        <w:gridCol w:w="1483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  </w:t>
              <w:br/>
              <w:t xml:space="preserve">отчество  </w:t>
              <w:br/>
              <w:t>инструкти-</w:t>
              <w:br/>
              <w:t xml:space="preserve">руемого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рожде-</w:t>
              <w:br/>
              <w:t xml:space="preserve">ния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я, </w:t>
              <w:br/>
              <w:t xml:space="preserve">должность  </w:t>
              <w:br/>
              <w:t xml:space="preserve">инструкти- </w:t>
              <w:br/>
              <w:t xml:space="preserve">руемого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</w:t>
              <w:br/>
              <w:t>инструктаж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 </w:t>
              <w:br/>
              <w:t xml:space="preserve">имя,         </w:t>
              <w:br/>
              <w:t xml:space="preserve">отчество,    </w:t>
              <w:br/>
              <w:t xml:space="preserve">должность    </w:t>
              <w:br/>
              <w:t xml:space="preserve">инструкти-   </w:t>
              <w:br/>
              <w:t xml:space="preserve">рующего      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к-  </w:t>
              <w:br/>
              <w:t xml:space="preserve">тируемого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структи-</w:t>
              <w:br/>
              <w:t xml:space="preserve">рующего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01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ков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80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есарь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неплановы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уб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ков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убин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1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горь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хаил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трович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ргеевич,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женер по О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10</Characters>
  <CharactersWithSpaces>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7:00Z</dcterms:created>
  <dc:creator>Пигаева Е.Р.</dc:creator>
  <dc:description/>
  <dc:language>en-US</dc:language>
  <cp:lastModifiedBy/>
  <dcterms:modified xsi:type="dcterms:W3CDTF">2011-10-30T07:37:00Z</dcterms:modified>
  <cp:revision>2</cp:revision>
  <dc:subject>Журнал</dc:subject>
  <dc:title>Журнал учета проведения инструктажей по пожарной безопасност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