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бучения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организаций. Противопожа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таж и пожарно-технический миниму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дения инструктажей по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де проводится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инструк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проведения внепланового инструктаж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инструктажа "_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 прове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офесси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2431"/>
        <w:gridCol w:w="229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нструктажа и</w:t>
              <w:br/>
              <w:t xml:space="preserve">(или) название  </w:t>
              <w:br/>
              <w:t xml:space="preserve">инструк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инструктир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дения инструктажей по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