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троле тамож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това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возимых на тамож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именование таможенного орга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ИЯ КОНСУЛЬТАЦИЙ С ДЕКЛАРАНТАМИ ПО ВЫБ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ТОДА ОПРЕДЕЛЕНИЯ ТАМОЖЕННОЙ СТОИМ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215"/>
        <w:gridCol w:w="1486"/>
        <w:gridCol w:w="1079"/>
        <w:gridCol w:w="2161"/>
        <w:gridCol w:w="1619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роведе-</w:t>
              <w:br/>
              <w:t>ния кон-</w:t>
              <w:br/>
              <w:t xml:space="preserve">сульта- </w:t>
              <w:br/>
              <w:t xml:space="preserve">ции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органи- </w:t>
              <w:br/>
              <w:t xml:space="preserve">зации - </w:t>
              <w:br/>
              <w:t xml:space="preserve">декла-  </w:t>
              <w:br/>
              <w:t xml:space="preserve">рант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ициалы, </w:t>
              <w:br/>
              <w:t xml:space="preserve">фамилия   </w:t>
              <w:br/>
              <w:t xml:space="preserve">физичес-  </w:t>
              <w:br/>
              <w:t xml:space="preserve">кого лица </w:t>
              <w:br/>
              <w:t xml:space="preserve">- уполно- </w:t>
              <w:br/>
              <w:t xml:space="preserve">моченного </w:t>
              <w:br/>
              <w:t xml:space="preserve">предста-  </w:t>
              <w:br/>
              <w:t xml:space="preserve">вителя    </w:t>
              <w:br/>
              <w:t xml:space="preserve">декларан- </w:t>
              <w:br/>
              <w:t xml:space="preserve">та &lt;*&gt;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 ГТД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сотруд- </w:t>
              <w:br/>
              <w:t>ника таможенно-</w:t>
              <w:br/>
              <w:t>го органа, про-</w:t>
              <w:br/>
              <w:t xml:space="preserve">водившего кон- </w:t>
              <w:br/>
              <w:t xml:space="preserve">сультацию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лномочия физического лица, участвовавшего в проведении консультации от имени декларанта, удостоверяются согласно общему порядку проверки полномочий лиц, осуществляющих действия от имени декларанта, указанного в графе 14 ГТ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5</Characters>
  <CharactersWithSpaces>8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7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7:37:00Z</dcterms:modified>
  <cp:revision>2</cp:revision>
  <dc:subject>Журнал</dc:subject>
  <dc:title>Журнал учета проведения консультаций с декларантами по выбору метода определения таможенной сто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