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ГСЭН в г.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апреля 2000 г. N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УЧЕТА ПРОВЕДЕНИЯ МОЙКИ И ДЕЗИНФЕКЦИИ ТРАНСПОР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ПЕРЕВОЗКИ ПИЩЕВЫХ ПРОДУК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урнал введен "__" _____ ___ г.   Дата окончания "__" 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юридического      лица      или      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, осуществляющего дезинфекцию транспорта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лицензии ________ Дата выдачи ________ Срок действия до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объекта  (автохозяйства или др. организации) и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мойки и дезинфекци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АО, муниципальный р-н _________, ул. (пр., пер) ________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 Подпись руководителя предприятия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ПРОВЕДЕНИИ МОЙКИ И ДЕЗИНФЕКЦИИ ТРАН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9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1620"/>
        <w:gridCol w:w="2566"/>
        <w:gridCol w:w="810"/>
        <w:gridCol w:w="1349"/>
        <w:gridCol w:w="1485"/>
        <w:gridCol w:w="541"/>
        <w:gridCol w:w="944"/>
        <w:gridCol w:w="1485"/>
        <w:gridCol w:w="1756"/>
        <w:gridCol w:w="2158"/>
      </w:tblGrid>
      <w:tr>
        <w:trPr>
          <w:trHeight w:val="840" w:hRule="atLeast"/>
          <w:cantSplit w:val="true"/>
        </w:trPr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проведения </w:t>
              <w:br/>
              <w:t xml:space="preserve">мойки и  </w:t>
              <w:br/>
              <w:t>дезинфекции</w:t>
            </w:r>
          </w:p>
        </w:tc>
        <w:tc>
          <w:tcPr>
            <w:tcW w:w="2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>юридического лица,</w:t>
              <w:br/>
              <w:t xml:space="preserve">индивидуального  </w:t>
              <w:br/>
              <w:t xml:space="preserve">предпринимателя, </w:t>
              <w:br/>
              <w:t xml:space="preserve">осуществляющего  </w:t>
              <w:br/>
              <w:t xml:space="preserve">перевозку пищевых </w:t>
              <w:br/>
              <w:t xml:space="preserve">продуктов     </w:t>
            </w:r>
          </w:p>
        </w:tc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транспортном  </w:t>
              <w:br/>
              <w:t xml:space="preserve">средстве (марка,     </w:t>
              <w:br/>
              <w:t>государственный номер, вид</w:t>
              <w:br/>
              <w:t xml:space="preserve">перевозимой продукции:  </w:t>
              <w:br/>
              <w:t>О - особо скоропортящиеся;</w:t>
              <w:br/>
              <w:t>Н - другие виды продукции)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 санитарном</w:t>
              <w:br/>
              <w:t>паспорте на транспорт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дезсредства,</w:t>
              <w:br/>
              <w:t>концентрация</w:t>
            </w:r>
          </w:p>
        </w:tc>
        <w:tc>
          <w:tcPr>
            <w:tcW w:w="21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  </w:t>
              <w:br/>
              <w:t xml:space="preserve">подпись лица, </w:t>
              <w:br/>
              <w:t xml:space="preserve">ответственного </w:t>
              <w:br/>
              <w:t xml:space="preserve">за проведение </w:t>
              <w:br/>
              <w:t>дезинфекционных</w:t>
              <w:br/>
              <w:t xml:space="preserve">работ     </w:t>
            </w:r>
          </w:p>
        </w:tc>
      </w:tr>
      <w:tr>
        <w:trPr>
          <w:trHeight w:val="48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к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- </w:t>
              <w:br/>
              <w:t xml:space="preserve">ственный </w:t>
              <w:br/>
              <w:t xml:space="preserve">номер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 xml:space="preserve">продукции </w:t>
              <w:br/>
              <w:t xml:space="preserve">(О, Н)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ыдач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 xml:space="preserve">действия </w:t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</w:t>
            </w:r>
          </w:p>
        </w:tc>
      </w:tr>
      <w:tr>
        <w:trPr>
          <w:trHeight w:val="12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2</Words>
  <Characters>1619</Characters>
  <CharactersWithSpaces>13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6:00Z</dcterms:created>
  <dc:creator>Центр государственного санитарно-эпидемиологического надзора в г. Москве</dc:creator>
  <dc:description/>
  <dc:language>en-US</dc:language>
  <cp:lastModifiedBy/>
  <dcterms:modified xsi:type="dcterms:W3CDTF">2011-10-30T07:36:00Z</dcterms:modified>
  <cp:revision>2</cp:revision>
  <dc:subject>Журнал</dc:subject>
  <dc:title>Журнал учета проведения мойки и дезинфекции транспорта для перевозки пищевых продук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