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ПРОВЕДЕНИЯ ПРОТИВОЭПИЗООТИЧЕСКИ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ЕТЕРИНАРНО-САНИТАР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инологическ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(подразделения, учрежд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делы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620"/>
        <w:gridCol w:w="1349"/>
        <w:gridCol w:w="2161"/>
        <w:gridCol w:w="1484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мое </w:t>
              <w:br/>
              <w:t>мероприят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репар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мероприятий,  </w:t>
              <w:br/>
              <w:t xml:space="preserve">количество   </w:t>
              <w:br/>
              <w:t xml:space="preserve">обработанных  </w:t>
              <w:br/>
              <w:t>собак, вольер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  <w:br/>
              <w:t xml:space="preserve">ветер.  </w:t>
              <w:br/>
              <w:t>работ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ведения противоэпизоотических и других ветеринарно-санитарных мероприятий кинологическим подразде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