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ю противоаварийных трен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сонала энергетических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оведенных противоаварийных трениров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026"/>
        <w:gridCol w:w="1755"/>
        <w:gridCol w:w="2160"/>
        <w:gridCol w:w="1350"/>
      </w:tblGrid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оведения</w:t>
              <w:br/>
              <w:t>тренировк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 xml:space="preserve">участника   </w:t>
              <w:br/>
              <w:t xml:space="preserve">тренировки и </w:t>
              <w:br/>
              <w:t xml:space="preserve">должность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и   </w:t>
              <w:br/>
              <w:t xml:space="preserve">место   </w:t>
              <w:br/>
              <w:t xml:space="preserve">проведе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,    </w:t>
              <w:br/>
              <w:t xml:space="preserve">замечания   </w:t>
              <w:br/>
              <w:t xml:space="preserve">и предложен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участника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ем тренировки дается общая оценка противоаварий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ниро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ренировки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редники        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2</Characters>
  <CharactersWithSpaces>6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роведенных противоаварийных тренировок персонала энергетических организаций жилищно-коммунального хозяйств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