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тепло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денных противоаварийных трен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296"/>
        <w:gridCol w:w="162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тренировк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участника</w:t>
              <w:br/>
              <w:t xml:space="preserve">тренировки   </w:t>
              <w:br/>
              <w:t xml:space="preserve">и должност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</w:t>
              <w:br/>
              <w:t xml:space="preserve">и место   </w:t>
              <w:br/>
              <w:t xml:space="preserve">прове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,   </w:t>
              <w:br/>
              <w:t xml:space="preserve">замечания и </w:t>
              <w:br/>
              <w:t xml:space="preserve">предлож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участника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ем тренировки дается общая оценка противоаварийной тре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ренировки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и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ных противоаварийных тренировок персонала тепло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