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веденных противопожарных тренир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1080"/>
        <w:gridCol w:w="1216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ы и место</w:t>
              <w:br/>
              <w:t xml:space="preserve">проведения </w:t>
              <w:br/>
              <w:t xml:space="preserve">(объект,  </w:t>
              <w:br/>
              <w:t xml:space="preserve">полигон)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</w:t>
              <w:br/>
              <w:t xml:space="preserve">об участниках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</w:t>
              <w:br/>
              <w:t xml:space="preserve">предложения </w:t>
              <w:br/>
              <w:t>по тренировк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выполнении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ол-   </w:t>
              <w:br/>
              <w:t xml:space="preserve">жност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трениру-</w:t>
              <w:br/>
              <w:t xml:space="preserve">ющегося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ем тренировки дается общая  оценка  противо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ренировки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и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7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веденных противопожарных тренировок персонала энергетических организаций жилищно-коммунального хозяй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