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тепло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веденных противопожарных трен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349"/>
        <w:gridCol w:w="1351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ы и место</w:t>
              <w:br/>
              <w:t xml:space="preserve">проведения </w:t>
              <w:br/>
              <w:t xml:space="preserve">(объект,  </w:t>
              <w:br/>
              <w:t xml:space="preserve">полигон)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</w:t>
              <w:br/>
              <w:t xml:space="preserve">участниках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</w:t>
              <w:br/>
              <w:t xml:space="preserve">предложения </w:t>
              <w:br/>
              <w:t>по тренировк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>должно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тренирую-</w:t>
              <w:br/>
              <w:t xml:space="preserve">щегося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ем тренировки дается общая оценка противопожарной трен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ренировки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и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денных противопожарных тренировок персонала теплоэнергетических организаций жилищно-коммунального хозяй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