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07.09.2004 N 3236р, в котором приведена данная форма, введено в действие с 15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обезопасност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4 г. N 3236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 ОАО "РЖД" __________           Форма ЭУ-39 │03618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а ОАО "РЖД" в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ПРОВЕРКИ ЗНАНИЙ НОРМ 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Ы В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кончен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0"/>
        <w:gridCol w:w="1484"/>
        <w:gridCol w:w="1080"/>
        <w:gridCol w:w="2700"/>
        <w:gridCol w:w="1080"/>
        <w:gridCol w:w="1081"/>
        <w:gridCol w:w="1888"/>
      </w:tblGrid>
      <w:tr>
        <w:trPr>
          <w:trHeight w:val="10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</w:t>
              <w:br/>
              <w:t xml:space="preserve">отчество, занимае- </w:t>
              <w:br/>
              <w:t xml:space="preserve">мая должность и    </w:t>
              <w:br/>
              <w:t xml:space="preserve">стаж работы в этой </w:t>
              <w:br/>
              <w:t xml:space="preserve">должност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- </w:t>
              <w:br/>
              <w:t xml:space="preserve">дыдущей   </w:t>
              <w:br/>
              <w:t xml:space="preserve">проверки, </w:t>
              <w:br/>
              <w:t xml:space="preserve">оценка    </w:t>
              <w:br/>
              <w:t xml:space="preserve">знаний и  </w:t>
              <w:br/>
              <w:t xml:space="preserve">группа по </w:t>
              <w:br/>
              <w:t>электробе-</w:t>
              <w:br/>
              <w:t>з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причина</w:t>
              <w:br/>
              <w:t>провер-</w:t>
              <w:br/>
              <w:t xml:space="preserve">к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  </w:t>
              <w:br/>
              <w:t xml:space="preserve">знаний, группа по </w:t>
              <w:br/>
              <w:t>электробезопасности</w:t>
              <w:br/>
              <w:t xml:space="preserve">и заключение    </w:t>
              <w:br/>
              <w:t xml:space="preserve">комисс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яемого</w:t>
              <w:br/>
              <w:t xml:space="preserve">работ- </w:t>
              <w:br/>
              <w:t xml:space="preserve">ни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ледую-</w:t>
              <w:br/>
              <w:t xml:space="preserve">щей    </w:t>
              <w:br/>
              <w:t>провер-</w:t>
              <w:br/>
              <w:t xml:space="preserve">ки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,   </w:t>
              <w:br/>
              <w:t xml:space="preserve">фамилии,   </w:t>
              <w:br/>
              <w:t xml:space="preserve">инициалы,  </w:t>
              <w:br/>
              <w:t xml:space="preserve">должности  </w:t>
              <w:br/>
              <w:t>председателя,</w:t>
              <w:br/>
              <w:t xml:space="preserve">членов    </w:t>
              <w:br/>
              <w:t xml:space="preserve">комис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ОАО «Российские железные дороги»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верки знаний норм и правил работы в электроустановках. Форма № ЭУ-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