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Особенност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ы с персоналом энергетических организ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стемы жилищно-коммунального хозя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 утв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Госстроя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.06.2000 N 14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ФОРМА ЖУРНАЛА УЧЕТА ПР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ЗНАНИЙ НОРМ, ПРАВИЛ, ИНСТРУК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ормат 297 x 210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Облож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ЖУРНАЛ УЧЕТА ПРОВЕРКИ ЗНАНИЙ НОРМ, ПРАВИЛ, ИНСТРУКЦ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Титульный ли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ЖУРНАЛ УЧЕТА ПРОВЕРКИ ЗНАНИЙ НОРМ, ПРАВИЛ, ИНСТРУК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Начат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Окончен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ледующие страницы журнал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1890"/>
        <w:gridCol w:w="944"/>
        <w:gridCol w:w="1081"/>
        <w:gridCol w:w="944"/>
        <w:gridCol w:w="1081"/>
        <w:gridCol w:w="1079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  </w:t>
              <w:br/>
              <w:t xml:space="preserve">имя,     </w:t>
              <w:br/>
              <w:t xml:space="preserve">отчество,  </w:t>
              <w:br/>
              <w:t xml:space="preserve">должность  </w:t>
              <w:br/>
              <w:t xml:space="preserve">(профессия)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</w:t>
              <w:br/>
              <w:t xml:space="preserve">протокола,  </w:t>
              <w:br/>
              <w:t xml:space="preserve">фамилия    </w:t>
              <w:br/>
              <w:t xml:space="preserve">председателя </w:t>
              <w:br/>
              <w:t xml:space="preserve">комиссии   </w:t>
            </w:r>
          </w:p>
        </w:tc>
        <w:tc>
          <w:tcPr>
            <w:tcW w:w="51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тема проверки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ТБ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ТЭ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ПБ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Журнал должен быть пронумерован, прошнурован и скреплен печатью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6</Words>
  <Characters>1450</Characters>
  <CharactersWithSpaces>12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6:00Z</dcterms:created>
  <dc:creator>Государственный комитет Российской Федерации по строительству и жилищно-коммунальному комплексу</dc:creator>
  <dc:description/>
  <dc:language>en-US</dc:language>
  <cp:lastModifiedBy/>
  <dcterms:modified xsi:type="dcterms:W3CDTF">2011-10-30T07:36:00Z</dcterms:modified>
  <cp:revision>2</cp:revision>
  <dc:subject>Журнал</dc:subject>
  <dc:title>Журнал учета проверки знаний норм, правил, инструкций персонала энергетических организаций системы жилищно-коммунального хозяйства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