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документов 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 выпуск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транспортных сред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рок документов и сведений после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и (или)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620"/>
        <w:gridCol w:w="1215"/>
        <w:gridCol w:w="1755"/>
        <w:gridCol w:w="1484"/>
        <w:gridCol w:w="1350"/>
        <w:gridCol w:w="1351"/>
        <w:gridCol w:w="1620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веряемого</w:t>
              <w:br/>
              <w:t xml:space="preserve">лица, ИНН, </w:t>
              <w:br/>
              <w:t xml:space="preserve">КПП, ОГРН  </w:t>
              <w:br/>
              <w:t xml:space="preserve">или ОГРНИП </w:t>
              <w:br/>
              <w:t xml:space="preserve">(если    </w:t>
              <w:br/>
              <w:t xml:space="preserve">имеются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код    </w:t>
              <w:br/>
              <w:t xml:space="preserve">структурного </w:t>
              <w:br/>
              <w:t>подразде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</w:t>
              <w:br/>
              <w:t xml:space="preserve">фамилии  </w:t>
              <w:br/>
              <w:t>должностных</w:t>
              <w:br/>
              <w:t xml:space="preserve">лиц,    </w:t>
              <w:br/>
              <w:t>проводивших</w:t>
              <w:br/>
              <w:t xml:space="preserve">проверк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провер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номер </w:t>
              <w:br/>
              <w:t xml:space="preserve">и дата   </w:t>
              <w:br/>
              <w:t>документа, в</w:t>
              <w:br/>
              <w:t>соответствии</w:t>
              <w:br/>
              <w:t xml:space="preserve">с которым  </w:t>
              <w:br/>
              <w:t xml:space="preserve">принято   </w:t>
              <w:br/>
              <w:t xml:space="preserve">решение о  </w:t>
              <w:br/>
              <w:t xml:space="preserve">проведении </w:t>
              <w:br/>
              <w:t xml:space="preserve">проверк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</w:t>
              <w:br/>
              <w:t xml:space="preserve">проверки </w:t>
              <w:br/>
              <w:t>документов</w:t>
              <w:br/>
              <w:t xml:space="preserve">и     </w:t>
              <w:br/>
              <w:t xml:space="preserve">сведений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и </w:t>
              <w:br/>
              <w:t>предложе-</w:t>
              <w:br/>
              <w:t xml:space="preserve">ния по   </w:t>
              <w:br/>
              <w:t xml:space="preserve">проверке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документов и сведений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-  </w:t>
              <w:br/>
              <w:t xml:space="preserve">слено    </w:t>
              <w:br/>
              <w:t xml:space="preserve">таможен- </w:t>
              <w:br/>
              <w:t xml:space="preserve">ных      </w:t>
              <w:br/>
              <w:t>платежей,</w:t>
              <w:br/>
              <w:t xml:space="preserve">наложено </w:t>
              <w:br/>
              <w:t xml:space="preserve">штрафов 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</w:t>
              <w:br/>
              <w:t xml:space="preserve">дело об    </w:t>
              <w:br/>
              <w:t>администра-</w:t>
              <w:br/>
              <w:t xml:space="preserve">тивном     </w:t>
              <w:br/>
              <w:t xml:space="preserve">правона-   </w:t>
              <w:br/>
              <w:t xml:space="preserve">рушени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дено</w:t>
              <w:br/>
              <w:t xml:space="preserve">уголовное </w:t>
              <w:br/>
              <w:t xml:space="preserve">дел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</w:t>
              <w:br/>
              <w:t>проведение</w:t>
              <w:br/>
              <w:t>таможенной</w:t>
              <w:br/>
              <w:t xml:space="preserve">ревиз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ре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проверок документов и сведений после выпуска товаров и (или) транспортных средств (далее - журнал Проверок) формируется и хранится в подразделении делопроизводства таможенного органа. Страницы журнала Проверок нумеруются, прошиваются и скрепляются печатью таможенного органа. Срок хранения журнала Проверок - пять лет. После истечения установленного срока хранения журнал Проверок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в журнал Проверок вносятся должностными лицами структурного подразделения таможенного органа (далее - структурные подразделения), проводящего проверку документов и сведений после выпуска товаров и (или)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лица структурного подразделения несут персональную ответственность за достоверность и полноту сведений, вносимых ими в журнал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в графы 1 - 6 журнала Проверок вносится должностным лицом структурного подразделения не позднее одного дня, следующего за днем принятия решения о проведении проверки документов и сведений после выпуска товаров и (или)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в графы 7 и 8 журнала Проверок вносится должностным лицом структурного подразделения в день составления акта проверки документов и сведений после выпуска товаров и (или)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в графы 9 - 13 журнала Проверок вносится по мере поступления сведений о реализации решений, принятых по результатам проверки документов и сведений после выпуска товаров и (или)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7 журнала Проверок указывается регистрационный номер акта проверки документов и сведений по журналу регистрации актов проверки документов и сведений после выпуска товаров и (или)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8 журнала Проверок указываются числовые коды выводов и предложений по проверке документов и сведений после выпуска товаров и (или) транспорт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 - нарушений таможенного законодательства Российской Федерации не выявл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провести ведомственный контроль в соответствии со статьей 412 ТК России или направить материалы проверки в соответствующее структурное подразделение таможенного органа для отмены в порядке ведомственного контроля ранее принятых решений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направить материалы проверки в правоохранительное подразделение таможенного органа для возбуждения дела об административном правонару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направить материалы проверки в правоохранительное подразделение таможенного органа для возбуждения уголов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направить материалы проверки руководителю таможенного органа для принятия решения о проведении служебной проверки по фактам несоблюдения должностными лицами таможенного органа таможенного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направить материалы проверки в иные правоохранительные и государственные органы для проведения проверок по выявленным фактам несоблюдения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внести предложение о разработке нормативных правовых актов либо о внесении изменений в нормативные правов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внести предложение о разработке профиля риска либо ориен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внести предложение о целесообразности проведения таможенной реви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9 журнала Проверок указывается номер требования об уплате таможенных платежей и/или постановления о наложении штрафных санкций, сумма доначисленных таможенных платежей (тыс. рублей) и/или наложенных штрафных санкций (тыс. рублей), пеней (тыс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10 журнала Проверок указываются номера дел об административных правонарушениях и статей Кодекса Российской Федерации об административных правонарушениях, по которым возбуждены дела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11 журнала Проверок указываются номера уголовных дел и статей Уголовного кодекса Российской Федерации, по которым возбуждены уголовные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12 журнала Проверок указывается номер решения о назначении таможенной реви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графе 13 журнала Проверок кратко указываются другие результаты проверки документов и сведений после выпуска товаров и (или) транспортных средств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направлена в иной правоохранительный или государственный орган (указывается наименование правоохранительного или государственного органа-адресата и реквизиты письма таможенного орга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а служебная проверка (указываются дата и номер приказа о проведении служебной провер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лены предложения о внесении изменений в нормативные правовые акты (указывается вид, номер и дата нормативного правового акта, наименование таможенного органа или структурного подразделения ФТС России - адресата, реквизиты письма таможенного органа, докладной или служебной записки, содержащих соответствующие пред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н проект профиля риска (указываются регистрационный номер проекта профиля риска и реквизиты письма таможенного органа о направлении проекта профиля риска в ФТС России) или профиль риска (указывается номер профиля риска) и/или подготовлена ориентировка (указываются реквизиты письма таможенного органа о направлении ориентир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5</Characters>
  <CharactersWithSpaces>5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Федеральная таможенная служба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рок документов и сведений после выпуска товаров и (или)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