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09.08.2010 N 381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ороны, чрезвычайным ситуациям 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, осуществляющего государственный надзор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ражданской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урнал учета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: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: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листах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3105"/>
        <w:gridCol w:w="1350"/>
        <w:gridCol w:w="1755"/>
        <w:gridCol w:w="1351"/>
        <w:gridCol w:w="1754"/>
        <w:gridCol w:w="1755"/>
        <w:gridCol w:w="1891"/>
        <w:gridCol w:w="2024"/>
        <w:gridCol w:w="2160"/>
        <w:gridCol w:w="1890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нахождения </w:t>
              <w:br/>
              <w:t>объекта(ов)</w:t>
              <w:br/>
              <w:t xml:space="preserve">надзор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федерального органа  </w:t>
              <w:br/>
              <w:t>исполнительной власти,</w:t>
              <w:br/>
              <w:t xml:space="preserve">органа исполнительной </w:t>
              <w:br/>
              <w:t xml:space="preserve">власти субъектов   </w:t>
              <w:br/>
              <w:t xml:space="preserve">Российской Федерации, </w:t>
              <w:br/>
              <w:t xml:space="preserve">органа местного    </w:t>
              <w:br/>
              <w:t xml:space="preserve">самоуправления,   </w:t>
              <w:br/>
              <w:t xml:space="preserve">юридического     </w:t>
              <w:br/>
              <w:t xml:space="preserve">лица, индивидуальных </w:t>
              <w:br/>
              <w:t xml:space="preserve">предпринимателей,  </w:t>
              <w:br/>
              <w:t xml:space="preserve">граждан Российской  </w:t>
              <w:br/>
              <w:t xml:space="preserve">Федерации, в     </w:t>
              <w:br/>
              <w:t xml:space="preserve">отношении которых   </w:t>
              <w:br/>
              <w:t xml:space="preserve">проводится провер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ем  </w:t>
              <w:br/>
              <w:t>закреплен</w:t>
              <w:br/>
              <w:t xml:space="preserve">объект  </w:t>
              <w:br/>
              <w:t xml:space="preserve">надзор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>распоряжения</w:t>
              <w:br/>
              <w:t>о проведении</w:t>
              <w:br/>
              <w:t xml:space="preserve">проверк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роверки,</w:t>
              <w:br/>
              <w:t xml:space="preserve">дата  </w:t>
              <w:br/>
              <w:t xml:space="preserve">начала и </w:t>
              <w:br/>
              <w:t>оконча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,  </w:t>
              <w:br/>
              <w:t xml:space="preserve">инициалы  </w:t>
              <w:br/>
              <w:t xml:space="preserve">и подпись  </w:t>
              <w:br/>
              <w:t>должностного</w:t>
              <w:br/>
              <w:t xml:space="preserve">лица,    </w:t>
              <w:br/>
              <w:t>проводившего</w:t>
              <w:br/>
              <w:t xml:space="preserve">проверк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составления </w:t>
              <w:br/>
              <w:t xml:space="preserve">акта    </w:t>
              <w:br/>
              <w:t xml:space="preserve">проверки  </w:t>
              <w:br/>
              <w:t xml:space="preserve">соблюдения </w:t>
              <w:br/>
              <w:t xml:space="preserve">требований </w:t>
              <w:br/>
              <w:t xml:space="preserve">в области  </w:t>
              <w:br/>
              <w:t>гражданской</w:t>
              <w:br/>
              <w:t xml:space="preserve">обороны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ручения</w:t>
              <w:br/>
              <w:t>(направления)</w:t>
              <w:br/>
              <w:t>акта проверки</w:t>
              <w:br/>
              <w:t xml:space="preserve">соблюдения  </w:t>
              <w:br/>
              <w:t xml:space="preserve">требований  </w:t>
              <w:br/>
              <w:t xml:space="preserve">в области  </w:t>
              <w:br/>
              <w:t xml:space="preserve">гражданской </w:t>
              <w:br/>
              <w:t xml:space="preserve">обороны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</w:t>
              <w:br/>
              <w:t xml:space="preserve">предписаний  </w:t>
              <w:br/>
              <w:t>(предписания),</w:t>
              <w:br/>
              <w:t xml:space="preserve">выданных по  </w:t>
              <w:br/>
              <w:t xml:space="preserve">результатам  </w:t>
              <w:br/>
              <w:t xml:space="preserve">мероприятия  </w:t>
              <w:br/>
              <w:t xml:space="preserve">по надзор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контрольно-  </w:t>
              <w:br/>
              <w:t>наблюдательного</w:t>
              <w:br/>
              <w:t xml:space="preserve">дела,     </w:t>
              <w:br/>
              <w:t xml:space="preserve">где хранятся  </w:t>
              <w:br/>
              <w:t xml:space="preserve">документ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номер и дата </w:t>
              <w:br/>
              <w:t xml:space="preserve">других    </w:t>
              <w:br/>
              <w:t xml:space="preserve">документов, </w:t>
              <w:br/>
              <w:t xml:space="preserve">составленных </w:t>
              <w:br/>
              <w:t xml:space="preserve">по      </w:t>
              <w:br/>
              <w:t xml:space="preserve">результатам </w:t>
              <w:br/>
              <w:t xml:space="preserve">проверк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сты журнала должны быть пронумерованы, прошнурованы и скреплены печатью. Журнал должен быть включен в номенклатуру дел территориального органа МЧ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оверок протоколов об административных правонарушениях и представлений об устранении причин и условий, способствовавших совершению административ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