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(п. 5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1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лам гражданской 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орган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государственного пожарного надзора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а ег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чета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листах &lt;*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2835"/>
        <w:gridCol w:w="1351"/>
        <w:gridCol w:w="1215"/>
        <w:gridCol w:w="1484"/>
        <w:gridCol w:w="1620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места </w:t>
              <w:br/>
              <w:t>нахож-</w:t>
              <w:br/>
              <w:t xml:space="preserve">дения </w:t>
              <w:br/>
              <w:t>объек-</w:t>
              <w:br/>
              <w:t>та(ов)</w:t>
              <w:br/>
              <w:t>надзо-</w:t>
              <w:br/>
              <w:t xml:space="preserve">ра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юридического(-их)  </w:t>
              <w:br/>
              <w:t xml:space="preserve">лица(-иц),     </w:t>
              <w:br/>
              <w:t>индивидуального(-ых)</w:t>
              <w:br/>
              <w:t xml:space="preserve">предпринимателя  </w:t>
              <w:br/>
              <w:t xml:space="preserve">(-ей), физического </w:t>
              <w:br/>
              <w:t xml:space="preserve">лица, в отношении  </w:t>
              <w:br/>
              <w:t xml:space="preserve">которых проводится </w:t>
              <w:br/>
              <w:t xml:space="preserve">проверка, органа  </w:t>
              <w:br/>
              <w:t xml:space="preserve">государственной   </w:t>
              <w:br/>
              <w:t xml:space="preserve">власти и органа   </w:t>
              <w:br/>
              <w:t xml:space="preserve">местного      </w:t>
              <w:br/>
              <w:t xml:space="preserve">самоуправле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ый </w:t>
              <w:br/>
              <w:t>инспектор</w:t>
              <w:br/>
              <w:t xml:space="preserve">по       </w:t>
              <w:br/>
              <w:t>пожарному</w:t>
              <w:br/>
              <w:t xml:space="preserve">надзору, </w:t>
              <w:br/>
              <w:t xml:space="preserve">за       </w:t>
              <w:br/>
              <w:t xml:space="preserve">которым  </w:t>
              <w:br/>
              <w:t>закреплен</w:t>
              <w:br/>
              <w:t xml:space="preserve">объект   </w:t>
              <w:br/>
              <w:t xml:space="preserve">надзора  </w:t>
              <w:br/>
              <w:t>(фамилия,</w:t>
              <w:br/>
              <w:t>инициалы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</w:t>
              <w:br/>
              <w:t>распоря-</w:t>
              <w:br/>
              <w:t xml:space="preserve">жения о </w:t>
              <w:br/>
              <w:t>проведе-</w:t>
              <w:br/>
              <w:t xml:space="preserve">нии     </w:t>
              <w:br/>
              <w:t>провер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>проведения</w:t>
              <w:br/>
              <w:t xml:space="preserve">проверки  </w:t>
              <w:br/>
              <w:t>(плановая,</w:t>
              <w:br/>
              <w:t xml:space="preserve">внеплано- </w:t>
              <w:br/>
              <w:t xml:space="preserve">вая,      </w:t>
              <w:br/>
              <w:t xml:space="preserve">докумен-  </w:t>
              <w:br/>
              <w:t xml:space="preserve">тарная,   </w:t>
              <w:br/>
              <w:t>выездная),</w:t>
              <w:br/>
              <w:t xml:space="preserve">дата      </w:t>
              <w:br/>
              <w:t xml:space="preserve">начала и  </w:t>
              <w:br/>
              <w:t xml:space="preserve">оконч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,   </w:t>
              <w:br/>
              <w:t xml:space="preserve">инициалы и </w:t>
              <w:br/>
              <w:t xml:space="preserve">подпись    </w:t>
              <w:br/>
              <w:t>должностно-</w:t>
              <w:br/>
              <w:t xml:space="preserve">го лица,   </w:t>
              <w:br/>
              <w:t xml:space="preserve">проводив-  </w:t>
              <w:br/>
              <w:t xml:space="preserve">шего       </w:t>
              <w:br/>
              <w:t xml:space="preserve">проверку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484"/>
        <w:gridCol w:w="1620"/>
        <w:gridCol w:w="1891"/>
        <w:gridCol w:w="2024"/>
      </w:tblGrid>
      <w:tr>
        <w:trPr>
          <w:trHeight w:val="15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 xml:space="preserve">состав-   </w:t>
              <w:br/>
              <w:t>ления акта</w:t>
              <w:br/>
              <w:t xml:space="preserve">проверки  </w:t>
              <w:br/>
              <w:t>соблюдения</w:t>
              <w:br/>
              <w:t>обязатель-</w:t>
              <w:br/>
              <w:t>ных требо-</w:t>
              <w:br/>
              <w:t xml:space="preserve">ваний     </w:t>
              <w:br/>
              <w:t xml:space="preserve">пожарной  </w:t>
              <w:br/>
              <w:t xml:space="preserve">безопас-  </w:t>
              <w:br/>
              <w:t xml:space="preserve">ност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ручения  </w:t>
              <w:br/>
              <w:t xml:space="preserve">(направ-  </w:t>
              <w:br/>
              <w:t xml:space="preserve">ления)    </w:t>
              <w:br/>
              <w:t xml:space="preserve">акта      </w:t>
              <w:br/>
              <w:t xml:space="preserve">проверки  </w:t>
              <w:br/>
              <w:t>соблюдения</w:t>
              <w:br/>
              <w:t>обязатель-</w:t>
              <w:br/>
              <w:t>ных требо-</w:t>
              <w:br/>
              <w:t xml:space="preserve">ваний по- </w:t>
              <w:br/>
              <w:t>жарной бе-</w:t>
              <w:br/>
              <w:t>зопаснос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  </w:t>
              <w:br/>
              <w:t xml:space="preserve">предписа- </w:t>
              <w:br/>
              <w:t xml:space="preserve">ния(-й),  </w:t>
              <w:br/>
              <w:t>составлен-</w:t>
              <w:br/>
              <w:t xml:space="preserve">ного(-ых) </w:t>
              <w:br/>
              <w:t>по резуль-</w:t>
              <w:br/>
              <w:t xml:space="preserve">татам     </w:t>
              <w:br/>
              <w:t xml:space="preserve">проверк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вручения   </w:t>
              <w:br/>
              <w:t xml:space="preserve">предпи-    </w:t>
              <w:br/>
              <w:t xml:space="preserve">сания(-й)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онтрольно-</w:t>
              <w:br/>
              <w:t xml:space="preserve">наблюдатель- </w:t>
              <w:br/>
              <w:t xml:space="preserve">ного дела,   </w:t>
              <w:br/>
              <w:t xml:space="preserve">где хранятся </w:t>
              <w:br/>
              <w:t xml:space="preserve">документы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N и дата др. </w:t>
              <w:br/>
              <w:t xml:space="preserve">документов, </w:t>
              <w:br/>
              <w:t xml:space="preserve">составленных </w:t>
              <w:br/>
              <w:t>по результатам</w:t>
              <w:br/>
              <w:t xml:space="preserve">проверки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сты журнала должны быть пронумерованы, прошнурованы и скреплены печатью. Журнал должен быть включен в номенклатуру дел территориального органа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0</Characters>
  <CharactersWithSpaces>2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верок территориальным органом МЧС России по пожар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