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Штатное расписа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рнал учета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ого лица,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, проводимых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 (надзора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муниципа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эконом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30.04.2009 N 1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учета проверок юридического лица,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едпринимателя, проводимых органами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контроля (надзора), органами муниципаль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i/>
          <w:iCs/>
        </w:rPr>
        <w:t>15.12.200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та начала ведения Журн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щество с ограниченной ответственностью "Верона" (ООО "Верон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и (в случае, если имеется)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 фирменное наименование юридического лица/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я, отчество (в случае, если имеется)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ынинская ул., д. 3, г. Москва, 1928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 (место нахождения) постоянно действующ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а юридического лица/место жительства (место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 (если не совпадает с местом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1234567891011, ИНН 99090056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осударственный регистрационный номер записи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и юридического лица/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дентификационный номер налогоплательщика (для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нимателя); номер реестровой записи и дата в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й в реестр субъектов малого ил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принимательства (для субъектов малого 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елобородова Елена Витальевна,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крет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:        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(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меется), должность лица (лиц)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 ведение журнала учета прове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итальев Олег Семенович,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(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меется) руковод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>
          <w:i/>
          <w:iCs/>
        </w:rPr>
        <w:t>Вита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: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Сведения о проводимых провер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6075"/>
        <w:gridCol w:w="3511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и окончания проверки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время проведения проверки             </w:t>
              <w:br/>
              <w:t xml:space="preserve">(для субъектов малого и среднего            </w:t>
              <w:br/>
              <w:t xml:space="preserve">предпринимательства, в часах)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а государственного        </w:t>
              <w:br/>
              <w:t xml:space="preserve">контроля (надзора), наименование            </w:t>
              <w:br/>
              <w:t xml:space="preserve">органа муниципального контроля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распоряжения или приказа       </w:t>
              <w:br/>
              <w:t xml:space="preserve">о проведении проверки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, задачи и предмет проверки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верки (плановая или внеплановая):    </w:t>
              <w:br/>
              <w:t xml:space="preserve">для плановой проверки - ссылка на ежегодный </w:t>
              <w:br/>
              <w:t xml:space="preserve">план проведения проверок;                   </w:t>
              <w:br/>
              <w:t xml:space="preserve">для внеплановой проверки в отношении        </w:t>
              <w:br/>
              <w:t xml:space="preserve">субъектов малого или среднего               </w:t>
              <w:br/>
              <w:t xml:space="preserve">предпринимательства - дата и номер решения  </w:t>
              <w:br/>
              <w:t>прокурора о согласовании проведения проверки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акта, составленного            </w:t>
              <w:br/>
              <w:t xml:space="preserve">по результатам проверки, дата его вручения  </w:t>
              <w:br/>
              <w:t xml:space="preserve">представителю юридического лица,            </w:t>
              <w:br/>
              <w:t xml:space="preserve">индивидуальному предпринимателю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 нарушения обязательных требований</w:t>
              <w:br/>
              <w:t xml:space="preserve">(указываются содержание выявленного         </w:t>
              <w:br/>
              <w:t xml:space="preserve">нарушения со ссылкой на положение           </w:t>
              <w:br/>
              <w:t xml:space="preserve">нормативного правового акта, которым        </w:t>
              <w:br/>
              <w:t xml:space="preserve">установлено нарушенное требование,          </w:t>
              <w:br/>
              <w:t xml:space="preserve">допустившее его лицо)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и содержание выданного          </w:t>
              <w:br/>
              <w:t xml:space="preserve">предписания об устранении выявленных        </w:t>
              <w:br/>
              <w:t xml:space="preserve">нарушений     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(в случае, если      </w:t>
              <w:br/>
              <w:t xml:space="preserve">имеется), должность должностного лица       </w:t>
              <w:br/>
              <w:t xml:space="preserve">(должностных лиц), проводящего(их) проверку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(в случае, если      </w:t>
              <w:br/>
              <w:t xml:space="preserve">имеется), должности экспертов,              </w:t>
              <w:br/>
              <w:t xml:space="preserve">представителей экспертных организаций,      </w:t>
              <w:br/>
              <w:t xml:space="preserve">привлеченных к проведению проверки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должностного лица (лиц),            </w:t>
              <w:br/>
              <w:t xml:space="preserve">проводившего проверку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21</Characters>
  <CharactersWithSpaces>4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Коллектив авторов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