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Ног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0 г. N 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РОВЕРОК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НИМАТЕЛЯ, ПРОВОДИМЫХ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Г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начала ведения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рменное наименование юридического лица/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, если имеется)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(место нахождения) постоянно действующ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/место жительства (место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сли не совпадает с местом жительства)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сударственный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юридического лица/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дентификационный номер налогоплательщика (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); номер реестровой записи и дата включ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еестр субъектов малого ил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ля субъектов малого ил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лица (лиц), 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урнала учета прове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я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проводимых провер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670"/>
        <w:gridCol w:w="3916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и окончания проверки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время проведения проверки          </w:t>
              <w:br/>
              <w:t xml:space="preserve">(для субъектов малого и среднего         </w:t>
              <w:br/>
              <w:t xml:space="preserve">предпринимательства, в часах)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муниципального       </w:t>
              <w:br/>
              <w:t xml:space="preserve">контроля    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номер распоряжения о проведении   </w:t>
              <w:br/>
              <w:t xml:space="preserve">проверки    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, задачи и предмет проверки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верки (плановая или внеплановая): </w:t>
              <w:br/>
              <w:t xml:space="preserve">для плановой проверки - ссылка           </w:t>
              <w:br/>
              <w:t xml:space="preserve">на ежегодный план проведения проверок,   </w:t>
              <w:br/>
              <w:t xml:space="preserve">для внеплановой проверки в отношении     </w:t>
              <w:br/>
              <w:t xml:space="preserve">субъектов малого или среднего            </w:t>
              <w:br/>
              <w:t xml:space="preserve">предпринимательства - дата и номер       </w:t>
              <w:br/>
              <w:t xml:space="preserve">решения прокурора о согласовании         </w:t>
              <w:br/>
              <w:t xml:space="preserve">проведения проверки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акта, составленного по      </w:t>
              <w:br/>
              <w:t xml:space="preserve">результатам проверки, дата его вручения  </w:t>
              <w:br/>
              <w:t xml:space="preserve">представителю юридического лица,         </w:t>
              <w:br/>
              <w:t xml:space="preserve">индивидуальному предпринимателю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обязательных        </w:t>
              <w:br/>
              <w:t xml:space="preserve">требований (указывается содержание       </w:t>
              <w:br/>
              <w:t xml:space="preserve">выявленного нарушения со ссылкой         </w:t>
              <w:br/>
              <w:t>на положение нормативного правового акта,</w:t>
              <w:br/>
              <w:t xml:space="preserve">которым установлено нарушенное           </w:t>
              <w:br/>
              <w:t xml:space="preserve">требование, допустившее лицо)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и содержание выданного       </w:t>
              <w:br/>
              <w:t xml:space="preserve">предписания об устранении выявленных     </w:t>
              <w:br/>
              <w:t xml:space="preserve">нарушений   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в случае, если   </w:t>
              <w:br/>
              <w:t xml:space="preserve">имеется), должность должностного лица    </w:t>
              <w:br/>
              <w:t xml:space="preserve">(должностных лиц), проводящего (их)      </w:t>
              <w:br/>
              <w:t xml:space="preserve">проверку    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(в случае, если   </w:t>
              <w:br/>
              <w:t xml:space="preserve">имеется), должности экспертов,           </w:t>
              <w:br/>
              <w:t xml:space="preserve">представителей экспертных организаций,   </w:t>
              <w:br/>
              <w:t xml:space="preserve">привлеченных к проведению проверки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должностного лица (лиц),         </w:t>
              <w:br/>
              <w:t xml:space="preserve">проводившего проверку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3</Characters>
  <CharactersWithSpaces>3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рок юридического лица, индивидуального предпринимателя, проводимых администрацией Ног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