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1.1997 N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ец облож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 0345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УТЕВЫХ 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1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данному образцу печатать все страницы журнала по форме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214"/>
        <w:gridCol w:w="1081"/>
        <w:gridCol w:w="944"/>
        <w:gridCol w:w="1216"/>
        <w:gridCol w:w="1215"/>
        <w:gridCol w:w="944"/>
        <w:gridCol w:w="67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утево-</w:t>
              <w:br/>
              <w:t xml:space="preserve">го     </w:t>
              <w:br/>
              <w:t xml:space="preserve">лис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путе- </w:t>
              <w:br/>
              <w:t xml:space="preserve">вого  </w:t>
              <w:br/>
              <w:t xml:space="preserve">листа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-</w:t>
              <w:br/>
              <w:t xml:space="preserve">ный   </w:t>
              <w:br/>
              <w:t xml:space="preserve">номер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ителя</w:t>
              <w:br/>
              <w:t xml:space="preserve">в полу- </w:t>
              <w:br/>
              <w:t xml:space="preserve">чении   </w:t>
              <w:br/>
              <w:t>путевого</w:t>
              <w:br/>
              <w:t xml:space="preserve">лис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- </w:t>
              <w:br/>
              <w:t xml:space="preserve">чера и  </w:t>
              <w:br/>
              <w:t xml:space="preserve">дата    </w:t>
              <w:br/>
              <w:t xml:space="preserve">приемки </w:t>
              <w:br/>
              <w:t>путевого</w:t>
              <w:br/>
              <w:t xml:space="preserve">листа и </w:t>
              <w:br/>
              <w:t>докумен-</w:t>
              <w:br/>
              <w:t xml:space="preserve">тов от  </w:t>
              <w:br/>
              <w:t>води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-  </w:t>
              <w:br/>
              <w:t>галте-</w:t>
              <w:br/>
              <w:t xml:space="preserve">ра и  </w:t>
              <w:br/>
              <w:t xml:space="preserve">дата  </w:t>
              <w:br/>
              <w:t>прием-</w:t>
              <w:br/>
              <w:t>ки пу-</w:t>
              <w:br/>
              <w:t>тевого</w:t>
              <w:br/>
              <w:t xml:space="preserve">лис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утевых листов. Типовая межотраслевая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