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рас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кура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формы журн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чего време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620"/>
        <w:gridCol w:w="2295"/>
        <w:gridCol w:w="1216"/>
        <w:gridCol w:w="1350"/>
        <w:gridCol w:w="2024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 xml:space="preserve">работни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</w:t>
              <w:br/>
              <w:t xml:space="preserve">руководителя,  </w:t>
              <w:br/>
              <w:t xml:space="preserve">давшего     </w:t>
              <w:br/>
              <w:t xml:space="preserve">разрешение на  </w:t>
              <w:br/>
              <w:t>убытие работни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убыт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убыт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 xml:space="preserve">возвр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4</Characters>
  <CharactersWithSpaces>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Следственный комитет при прокуратуре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чего времени работников Следственного комитета при прокуратуре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