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аботах на радиореле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ниях связ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БОТ ПО НАРЯДАМ И РАСПОРЯЖЕНИ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на оборудовании РРС по нарядам и распоряжениям учитываются в предназначенном для этого журнале по приведенной ниже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ах по нарядам в журнале оформляется только первичный допуск к работам и указываются номер наряда, место и наименование работы, дата и время начала и полного окончания работы (графы 2, 3, 9 и 10); при работах по распоряжению должны быть оформлены все графы журнала, за исключением графы 2 (номер наря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журнала может быть дополнена или видоизмен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кается учет работ по нарядам и распоряжениям вести иным образом, установленным руководителем организации, при сохранении сведений, содержащихся в графах формы жур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висимо от принятого порядка учета работ по нарядам и распоряжениям факт допуска к работе должен быть зарегистрирован записью в оперативном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полнении работ по наряду в оперативном журнале производится запись как о первичном, так и о ежедневных допусках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работ по нарядам и распоряжениям оформляется только в оперативном журнале, если выдача наряда или распоряжения исходит от работников из числа оперативного персонала, обладающих таким пр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ах по распоряжению в графе 8 журнала регистрируется краткое содержание целевого инструктажа с подписями работника, отдавшего распоряжение и проводившего целевой инструктаж, и работников, получивших инструктаж. Если инструктаж проводится с использованием средств связи, проведение и получение инструктажа фиксируется в двух журналах учета работ по нарядам и распоряжениям - в журнале работника, отдавшего распоряжение, и в журнале работников, получивших инструктаж, с подтверждающими подписями в обоих журн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учета работ по нарядам и распоряжениям должен быть пронумерован, прошнурован и скреплен печать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хранения журнала - один месяц со дня регистрации в графе 10 полного окончания работы по последнему зарегистрированному в журнале наряду или распоряжению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РАБОТ ПО НАРЯДАМ И РАСПОРЯЖЕНИ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214"/>
        <w:gridCol w:w="1351"/>
        <w:gridCol w:w="1349"/>
        <w:gridCol w:w="1351"/>
        <w:gridCol w:w="1619"/>
        <w:gridCol w:w="1620"/>
        <w:gridCol w:w="1485"/>
        <w:gridCol w:w="945"/>
      </w:tblGrid>
      <w:tr>
        <w:trPr>
          <w:trHeight w:val="18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аспо-</w:t>
              <w:br/>
              <w:t xml:space="preserve">ряже- </w:t>
              <w:br/>
              <w:t xml:space="preserve">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наряд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и </w:t>
              <w:br/>
              <w:t>наимено-</w:t>
              <w:br/>
              <w:t xml:space="preserve">вание   </w:t>
              <w:br/>
              <w:t xml:space="preserve">работы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- </w:t>
              <w:br/>
              <w:t xml:space="preserve">дитель   </w:t>
              <w:br/>
              <w:t xml:space="preserve">работы,  </w:t>
              <w:br/>
              <w:t>наблюдаю-</w:t>
              <w:br/>
              <w:t xml:space="preserve">щий (фа- </w:t>
              <w:br/>
              <w:t xml:space="preserve">милия,   </w:t>
              <w:br/>
              <w:t>инициалы,</w:t>
              <w:br/>
              <w:t>группа по</w:t>
              <w:br/>
              <w:t xml:space="preserve">электро- </w:t>
              <w:br/>
              <w:t xml:space="preserve">безопас- </w:t>
              <w:br/>
              <w:t xml:space="preserve">ности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   </w:t>
              <w:br/>
              <w:t xml:space="preserve">бригады  </w:t>
              <w:br/>
              <w:t>(фамилия,</w:t>
              <w:br/>
              <w:t>инициалы,</w:t>
              <w:br/>
              <w:t>группа по</w:t>
              <w:br/>
              <w:t xml:space="preserve">электро- </w:t>
              <w:br/>
              <w:t xml:space="preserve">безопас- </w:t>
              <w:br/>
              <w:t xml:space="preserve">ности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ник,</w:t>
              <w:br/>
              <w:t xml:space="preserve">отдавший </w:t>
              <w:br/>
              <w:t xml:space="preserve">распоря- </w:t>
              <w:br/>
              <w:t xml:space="preserve">жение    </w:t>
              <w:br/>
              <w:t>(фамилия,</w:t>
              <w:br/>
              <w:t>инициалы,</w:t>
              <w:br/>
              <w:t>группа по</w:t>
              <w:br/>
              <w:t xml:space="preserve">электро- </w:t>
              <w:br/>
              <w:t xml:space="preserve">безопас- </w:t>
              <w:br/>
              <w:t xml:space="preserve">ности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ие</w:t>
              <w:br/>
              <w:t>мероприятия</w:t>
              <w:br/>
              <w:t xml:space="preserve">по обеспе- </w:t>
              <w:br/>
              <w:t>чению безо-</w:t>
              <w:br/>
              <w:t xml:space="preserve">пасности   </w:t>
              <w:br/>
              <w:t xml:space="preserve">работ с    </w:t>
              <w:br/>
              <w:t xml:space="preserve">указанием  </w:t>
              <w:br/>
              <w:t>необходимых</w:t>
              <w:br/>
              <w:t>отключений,</w:t>
              <w:br/>
              <w:t>обесточению</w:t>
              <w:br/>
              <w:t xml:space="preserve">участков   </w:t>
              <w:br/>
              <w:t>электричес-</w:t>
              <w:br/>
              <w:t xml:space="preserve">кой схемы  </w:t>
              <w:br/>
              <w:t xml:space="preserve">и т.д.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</w:t>
              <w:br/>
              <w:t xml:space="preserve">содержание </w:t>
              <w:br/>
              <w:t xml:space="preserve">целевого   </w:t>
              <w:br/>
              <w:t xml:space="preserve">инструк-   </w:t>
              <w:br/>
              <w:t xml:space="preserve">тажа. Под- </w:t>
              <w:br/>
              <w:t>писи работ-</w:t>
              <w:br/>
              <w:t xml:space="preserve">ника и ра- </w:t>
              <w:br/>
              <w:t xml:space="preserve">ботников,  </w:t>
              <w:br/>
              <w:t xml:space="preserve">проведшего </w:t>
              <w:br/>
              <w:t xml:space="preserve">и получив- </w:t>
              <w:br/>
              <w:t>ших целевой</w:t>
              <w:br/>
              <w:t xml:space="preserve">инструктаж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работе </w:t>
              <w:br/>
              <w:t>приступили</w:t>
              <w:br/>
              <w:t xml:space="preserve">(дата,  </w:t>
              <w:br/>
              <w:t xml:space="preserve">время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а</w:t>
              <w:br/>
              <w:t>закон-</w:t>
              <w:br/>
              <w:t xml:space="preserve">чена  </w:t>
              <w:br/>
              <w:t>(дата,</w:t>
              <w:br/>
              <w:t>время)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7</Characters>
  <CharactersWithSpaces>2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бот на оборудовании радиорелейных станций (РРС) по нарядам и распоряже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