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ЭиЭ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 на В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216"/>
        <w:gridCol w:w="1484"/>
        <w:gridCol w:w="1081"/>
        <w:gridCol w:w="945"/>
        <w:gridCol w:w="945"/>
        <w:gridCol w:w="674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 xml:space="preserve">(наименова- </w:t>
              <w:br/>
              <w:t xml:space="preserve">ние ВЛ,     </w:t>
              <w:br/>
              <w:t xml:space="preserve">номер опоры </w:t>
              <w:br/>
              <w:t xml:space="preserve">или пролета </w:t>
              <w:br/>
              <w:t xml:space="preserve">между       </w:t>
              <w:br/>
              <w:t xml:space="preserve">опорами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  <w:br/>
              <w:t xml:space="preserve">работ и </w:t>
              <w:br/>
              <w:t xml:space="preserve">состав  </w:t>
              <w:br/>
              <w:t>бригады,</w:t>
              <w:br/>
              <w:t>произво-</w:t>
              <w:br/>
              <w:t xml:space="preserve">дившей  </w:t>
              <w:br/>
              <w:t xml:space="preserve">работ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пол-</w:t>
              <w:br/>
              <w:t xml:space="preserve">ненной    </w:t>
              <w:br/>
              <w:t xml:space="preserve">работы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начала</w:t>
              <w:br/>
              <w:t xml:space="preserve">и     </w:t>
              <w:br/>
              <w:t xml:space="preserve">окон- </w:t>
              <w:br/>
              <w:t xml:space="preserve">чания </w:t>
              <w:br/>
              <w:t>работ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мас-</w:t>
              <w:br/>
              <w:t>тер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РАО «ЕЭС России»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бот на воздушных линиях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