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 электроустановках по нарядам-допускам (далее - нарядам) и распоряжениям учитываются в предназначенном для этого журнале по приведенной ниже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нарядам в журнале оформляется только первичный допуск к работам и указываются номер наряда, место и наименование работы, дата и время начала и полного окончания работы (графы 2, 3, 9 и 10); при работах по распоряжению должны быть оформлены все графы журнала, за исключением графы 2 (номер на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журнала может быть дополнена или видоизме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учет работ по нарядам и распоряжениям вести иным образом, установленным руководителем организации, при сохранении сведений, содержащихся в графах форм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по наряду в оперативном журнале производится запись как о первичном, так и о ежедневных допуска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распоряжению в графе 8 Журнала учета работ по нарядам и распоряжениям проведение целевых инструктажей регистрируется подписями работников, проводивших целевые инструктажи, и работников, их получивших. Если инструктаж проводится с использованием средств связи, проведение и получение инструктажа фиксируется в двух Журналах учета работ по нарядам и распоряжениям - в журнале работника, отдавшего распоряжение, и в журнале работников, получивших инструктаж, с подтверждающими подписями в обоих жур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работ по нарядам и распоряжениям должен быть пронумерован, прошнурован и скреплен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журнала - один месяц со дня регистрации в графе 10 полного окончания работы по последнему зарегистрированному в журнале наряду или распоряж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1"/>
        <w:gridCol w:w="1350"/>
        <w:gridCol w:w="1079"/>
        <w:gridCol w:w="1215"/>
        <w:gridCol w:w="1621"/>
        <w:gridCol w:w="1215"/>
        <w:gridCol w:w="675"/>
        <w:gridCol w:w="944"/>
      </w:tblGrid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ря-</w:t>
              <w:br/>
              <w:t xml:space="preserve">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и на-</w:t>
              <w:br/>
              <w:t xml:space="preserve">име- </w:t>
              <w:br/>
              <w:t>нова-</w:t>
              <w:br/>
              <w:t xml:space="preserve">ние  </w:t>
              <w:br/>
              <w:t>рабо-</w:t>
              <w:br/>
              <w:t xml:space="preserve">т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 xml:space="preserve">работы,  </w:t>
              <w:br/>
              <w:t xml:space="preserve">наблюда- </w:t>
              <w:br/>
              <w:t xml:space="preserve">ющий   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</w:t>
              <w:br/>
              <w:t>бригады</w:t>
              <w:br/>
              <w:t xml:space="preserve">(фами- </w:t>
              <w:br/>
              <w:t xml:space="preserve">лия,   </w:t>
              <w:br/>
              <w:t xml:space="preserve">ини-   </w:t>
              <w:br/>
              <w:t xml:space="preserve">циалы, </w:t>
              <w:br/>
              <w:t xml:space="preserve">группа </w:t>
              <w:br/>
              <w:t xml:space="preserve">по     </w:t>
              <w:br/>
              <w:t xml:space="preserve">элек-  </w:t>
              <w:br/>
              <w:t xml:space="preserve">тробе- </w:t>
              <w:br/>
              <w:t xml:space="preserve">зопас- </w:t>
              <w:br/>
              <w:t xml:space="preserve">ност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 </w:t>
              <w:br/>
              <w:t>ник, от-</w:t>
              <w:br/>
              <w:t xml:space="preserve">давший  </w:t>
              <w:br/>
              <w:t xml:space="preserve">распо-  </w:t>
              <w:br/>
              <w:t xml:space="preserve">ряжение </w:t>
              <w:br/>
              <w:t xml:space="preserve">(фами-  </w:t>
              <w:br/>
              <w:t xml:space="preserve">лия,    </w:t>
              <w:br/>
              <w:t xml:space="preserve">ини-    </w:t>
              <w:br/>
              <w:t xml:space="preserve">циалы,  </w:t>
              <w:br/>
              <w:t xml:space="preserve">группа  </w:t>
              <w:br/>
              <w:t>по элек-</w:t>
              <w:br/>
              <w:t xml:space="preserve">тробе-  </w:t>
              <w:br/>
              <w:t xml:space="preserve">зопас-  </w:t>
              <w:br/>
              <w:t xml:space="preserve">ности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мероприятия</w:t>
              <w:br/>
              <w:t xml:space="preserve">по обеспе- </w:t>
              <w:br/>
              <w:t>чению безо-</w:t>
              <w:br/>
              <w:t xml:space="preserve">пасности   </w:t>
              <w:br/>
              <w:t xml:space="preserve">работ с    </w:t>
              <w:br/>
              <w:t xml:space="preserve">указанием  </w:t>
              <w:br/>
              <w:t>необходимых</w:t>
              <w:br/>
              <w:t>отключений,</w:t>
              <w:br/>
              <w:t xml:space="preserve">мест уста- </w:t>
              <w:br/>
              <w:t xml:space="preserve">новки за-  </w:t>
              <w:br/>
              <w:t xml:space="preserve">землений и </w:t>
              <w:br/>
              <w:t xml:space="preserve">т.д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  <w:br/>
              <w:t>работни-</w:t>
              <w:br/>
              <w:t xml:space="preserve">ков,    </w:t>
              <w:br/>
              <w:t>проводи-</w:t>
              <w:br/>
              <w:t xml:space="preserve">вших и  </w:t>
              <w:br/>
              <w:t>получив-</w:t>
              <w:br/>
              <w:t xml:space="preserve">ших це- </w:t>
              <w:br/>
              <w:t xml:space="preserve">левые   </w:t>
              <w:br/>
              <w:t>инструк-</w:t>
              <w:br/>
              <w:t xml:space="preserve">таж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 xml:space="preserve">ра- </w:t>
              <w:br/>
              <w:t>боте</w:t>
              <w:br/>
              <w:t>при-</w:t>
              <w:br/>
              <w:t>сту-</w:t>
              <w:br/>
              <w:t>пили</w:t>
              <w:br/>
              <w:t>(да-</w:t>
              <w:br/>
              <w:t xml:space="preserve">та, </w:t>
              <w:br/>
              <w:t>вре-</w:t>
              <w:br/>
              <w:t xml:space="preserve">мя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закон-</w:t>
              <w:br/>
              <w:t xml:space="preserve">чена  </w:t>
              <w:br/>
              <w:t>(дата,</w:t>
              <w:br/>
              <w:t>время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по нарядам и распоряжениям при эксплуатации электро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