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к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эксплуатации теплопотреб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 и тепловых сетей потреби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БОТ ПО НАРЯДАМ И РАСПОРЯЖЕН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4"/>
        <w:gridCol w:w="1216"/>
        <w:gridCol w:w="1215"/>
        <w:gridCol w:w="2024"/>
        <w:gridCol w:w="1755"/>
        <w:gridCol w:w="1486"/>
        <w:gridCol w:w="1483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распо- </w:t>
              <w:br/>
              <w:t>ряж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наряд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 </w:t>
              <w:br/>
              <w:t>наимено-</w:t>
              <w:br/>
              <w:t xml:space="preserve">вание   </w:t>
              <w:br/>
              <w:t xml:space="preserve">работ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.  </w:t>
              <w:br/>
              <w:t xml:space="preserve">работ   </w:t>
              <w:br/>
              <w:t>или наб-</w:t>
              <w:br/>
              <w:t>людающий</w:t>
              <w:br/>
              <w:t xml:space="preserve">(фам.,  </w:t>
              <w:br/>
              <w:t xml:space="preserve">иниц.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бригады,</w:t>
              <w:br/>
              <w:t xml:space="preserve">работающей по </w:t>
              <w:br/>
              <w:t>распоряж. (фа-</w:t>
              <w:br/>
              <w:t xml:space="preserve">милия, иниц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отдав-</w:t>
              <w:br/>
              <w:t>шее распоря-</w:t>
              <w:br/>
              <w:t>жение (фам.,</w:t>
              <w:br/>
              <w:t xml:space="preserve">иниц.)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работе </w:t>
              <w:br/>
              <w:t>приступили</w:t>
              <w:br/>
              <w:t xml:space="preserve">(дата,  </w:t>
              <w:br/>
              <w:t xml:space="preserve">время)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а за-</w:t>
              <w:br/>
              <w:t xml:space="preserve">кончена   </w:t>
              <w:br/>
              <w:t xml:space="preserve">(дата,    </w:t>
              <w:br/>
              <w:t xml:space="preserve">время)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0</Characters>
  <CharactersWithSpaces>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бот по нарядам и распоряжениям с теплопотребляющими установками и тепловыми сетями потреб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